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lang w:val="bg-BG"/>
        </w:rPr>
      </w:pPr>
      <w:r>
        <w:rPr>
          <w:lang w:val="bg-BG"/>
        </w:rPr>
        <w:t>Промени своя свят</w:t>
      </w:r>
    </w:p>
    <w:p>
      <w:pPr>
        <w:pStyle w:val="Normal"/>
        <w:spacing w:lineRule="exact" w:line="380"/>
        <w:rPr>
          <w:lang w:val="bg-BG"/>
        </w:rPr>
      </w:pPr>
      <w:r>
        <w:rPr>
          <w:lang w:val="bg-BG"/>
        </w:rPr>
        <w:t>Младежка пролетна молитвена седмица 2006</w:t>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rPr>
          <w:lang w:val="bg-BG"/>
        </w:rPr>
      </w:pPr>
      <w:r>
        <w:rPr>
          <w:lang w:val="bg-BG"/>
        </w:rPr>
        <w:t>За идеалистите и тези, които искат да променят света</w:t>
      </w:r>
    </w:p>
    <w:p>
      <w:pPr>
        <w:pStyle w:val="Normal"/>
        <w:spacing w:lineRule="exact" w:line="380"/>
        <w:rPr>
          <w:lang w:val="bg-BG"/>
        </w:rPr>
      </w:pPr>
      <w:r>
        <w:rPr>
          <w:lang w:val="bg-BG"/>
        </w:rPr>
      </w:r>
    </w:p>
    <w:p>
      <w:pPr>
        <w:pStyle w:val="Normal"/>
        <w:spacing w:lineRule="exact" w:line="380"/>
        <w:ind w:firstLine="540"/>
        <w:jc w:val="both"/>
        <w:rPr>
          <w:lang w:val="bg-BG"/>
        </w:rPr>
      </w:pPr>
      <w:r>
        <w:rPr>
          <w:lang w:val="bg-BG"/>
        </w:rPr>
        <w:t>Ставам много подозрителен, когато се срещам с хора, говорещи за промяна на света. Имало е твърде много идеалисти и велики оратори, които са се опитвали да наложат своята представа за един нов свят чрез политиката. Мнозина не са успели в това. А масите, които са им повярвали и са тръгнали напред, е трябвало в края на краищата да осъзнаят, че са били изоставени от водачите си.</w:t>
      </w:r>
    </w:p>
    <w:p>
      <w:pPr>
        <w:pStyle w:val="Normal"/>
        <w:spacing w:lineRule="exact" w:line="380"/>
        <w:ind w:firstLine="540"/>
        <w:jc w:val="both"/>
        <w:rPr>
          <w:lang w:val="bg-BG"/>
        </w:rPr>
      </w:pPr>
      <w:r>
        <w:rPr>
          <w:lang w:val="bg-BG"/>
        </w:rPr>
        <w:t>Колкото повече опознавам една Личност, живяла на земята, толкова повече се изменя представата ми за хората, променящи света. Тази Личност е Исус. Той не е идеалист, не представя идеята си на големите световни сцени. Той е Приятел, Ближен, нормално човешко Същество, Пътник и все пак и Бог, Творец на човечеството. Той очаква да се срещне с всеки човек и тогава се запалва огънят на промяната.</w:t>
      </w:r>
    </w:p>
    <w:p>
      <w:pPr>
        <w:pStyle w:val="Normal"/>
        <w:spacing w:lineRule="exact" w:line="380"/>
        <w:ind w:firstLine="540"/>
        <w:jc w:val="both"/>
        <w:rPr>
          <w:lang w:val="bg-BG"/>
        </w:rPr>
      </w:pPr>
      <w:r>
        <w:rPr>
          <w:lang w:val="bg-BG"/>
        </w:rPr>
        <w:t>Животът и на велики, и на обикновени хора от Библията, се е променял, когато са се срещали с Него. Това им е давало възможност да вземат участие в съдбините на своя народ и да ги променят към по-добро. Никодим – един велик учен и учител за своето време – променил начина си на мислене само за една нощ, след като се срещнал с Исус (Йоан 3:1-21). Закхей – държавен служител, който осигурявал увеличаването на данъците за сметка на бедните – променил живота си, когато се срещнал с Исус и започнал да помага на сиромасите и на онеправданите в своето общество (Лука 19:1-10). Римският офицер в Капернаум – служител, който отговарял за военните части в района – позволил на изцелителните думи на Исус да повлияят на живота му (Матей 8:5-13). Не само известни личности, но и обикновени хора променили живота си, когато се срещнали с Исус, докато бил на земята: слепите, прокажените и неизлечимо болните; грешниците и отхвърлените; престъпниците, грубияните и противниците на обществото. Те всички усетили, че Исус ги посреща с отворени обятия и  с приемане, връща ги обратно в обществото и им дава възможност за пълноценен живот – за тях самите, за семействата им и за всеки, докоснат от тяхното свидетелство.</w:t>
      </w:r>
    </w:p>
    <w:p>
      <w:pPr>
        <w:pStyle w:val="Normal"/>
        <w:spacing w:lineRule="exact" w:line="380"/>
        <w:ind w:firstLine="540"/>
        <w:jc w:val="both"/>
        <w:rPr>
          <w:lang w:val="bg-BG"/>
        </w:rPr>
      </w:pPr>
      <w:r>
        <w:rPr>
          <w:lang w:val="bg-BG"/>
        </w:rPr>
        <w:t>Тази седмица няма да можем да променим целия свят. Тези четива имат за цел да насърчат твоята промяна чрез Исус. Само ако приемеш огъня на Светия Дух, тогава свидетелството ще стигне до Ерусалим (твоя град), а после до следващия град чрез друг човек, който е позволил на Исус да го промени. Ако тези единични, пръснати по целия свят обновени хора залеят градовете ни, тяхната сила ще стигне до цяла “Самария” и до края на земята (Деяния 1:8).</w:t>
      </w:r>
    </w:p>
    <w:p>
      <w:pPr>
        <w:pStyle w:val="Normal"/>
        <w:spacing w:lineRule="exact" w:line="380"/>
        <w:ind w:firstLine="540"/>
        <w:jc w:val="both"/>
        <w:rPr/>
      </w:pPr>
      <w:r>
        <w:rPr>
          <w:lang w:val="bg-BG"/>
        </w:rPr>
        <w:t xml:space="preserve">Четивата за тази седмица не са предназначени да бъдат основната част от ежедневните срещи през седмицата. Моето лично желание е всяко събиране през тази седмица да бъде използвано за усилване на общуването ни с Бога чрез хваление и молитва. </w:t>
      </w:r>
      <w:r>
        <w:rPr>
          <w:i/>
          <w:lang w:val="bg-BG"/>
        </w:rPr>
        <w:t>“Когато се събирате, всеки има да предлага псалм, има поучение, има откровение, има да говори непознат език, има тълкувание. Всичко да става за назидание”</w:t>
      </w:r>
      <w:r>
        <w:rPr>
          <w:lang w:val="bg-BG"/>
        </w:rPr>
        <w:t xml:space="preserve"> (1 Коринтяни 14:26).</w:t>
      </w:r>
    </w:p>
    <w:p>
      <w:pPr>
        <w:pStyle w:val="Normal"/>
        <w:spacing w:lineRule="exact" w:line="380"/>
        <w:ind w:firstLine="540"/>
        <w:jc w:val="both"/>
        <w:rPr>
          <w:lang w:val="bg-BG"/>
        </w:rPr>
      </w:pPr>
      <w:r>
        <w:rPr>
          <w:lang w:val="bg-BG"/>
        </w:rPr>
        <w:t>Преди всичко тези четива са предназначени да ви подтикнат да мислите, защото ще се срещате под ръководството на Божието Слово. Използвайте библейските стихове и ги разглеждайте по свой собствен начин, който посреща най–добре нуждите на вашата младежка група. Тези четива ще са изпълнили предназначението си, ако през седмицата или в края й почувствате, че сте се срещнали с Бог по един много специален начин. Това е моята лична молитва за вас.</w:t>
      </w:r>
    </w:p>
    <w:p>
      <w:pPr>
        <w:pStyle w:val="Normal"/>
        <w:spacing w:lineRule="exact" w:line="380"/>
        <w:ind w:firstLine="540"/>
        <w:jc w:val="both"/>
        <w:rPr>
          <w:lang w:val="bg-BG"/>
        </w:rPr>
      </w:pPr>
      <w:r>
        <w:rPr>
          <w:lang w:val="bg-BG"/>
        </w:rPr>
        <w:t>“</w:t>
      </w:r>
      <w:r>
        <w:rPr>
          <w:lang w:val="bg-BG"/>
        </w:rPr>
        <w:t>Само онези, които са били преобразени, ще могат да предизвикват промяна”(С. Киркегард).</w:t>
      </w:r>
    </w:p>
    <w:p>
      <w:pPr>
        <w:pStyle w:val="Normal"/>
        <w:spacing w:lineRule="exact" w:line="380"/>
        <w:ind w:firstLine="540"/>
        <w:jc w:val="both"/>
        <w:rPr>
          <w:lang w:val="bg-BG"/>
        </w:rPr>
      </w:pPr>
      <w:r>
        <w:rPr>
          <w:lang w:val="bg-BG"/>
        </w:rPr>
      </w:r>
    </w:p>
    <w:p>
      <w:pPr>
        <w:pStyle w:val="Normal"/>
        <w:pBdr>
          <w:top w:val="single" w:sz="4" w:space="1" w:color="000000"/>
          <w:left w:val="single" w:sz="4" w:space="4" w:color="000000"/>
          <w:bottom w:val="single" w:sz="4" w:space="1" w:color="000000"/>
          <w:right w:val="single" w:sz="4" w:space="4" w:color="000000"/>
        </w:pBdr>
        <w:spacing w:lineRule="exact" w:line="380"/>
        <w:ind w:firstLine="540"/>
        <w:jc w:val="both"/>
        <w:rPr>
          <w:lang w:val="bg-BG"/>
        </w:rPr>
      </w:pPr>
      <w:r>
        <w:rPr>
          <w:lang w:val="bg-BG"/>
        </w:rPr>
        <w:t>За Автора:</w:t>
      </w:r>
    </w:p>
    <w:p>
      <w:pPr>
        <w:pStyle w:val="Normal"/>
        <w:pBdr>
          <w:top w:val="single" w:sz="4" w:space="1" w:color="000000"/>
          <w:left w:val="single" w:sz="4" w:space="4" w:color="000000"/>
          <w:bottom w:val="single" w:sz="4" w:space="1" w:color="000000"/>
          <w:right w:val="single" w:sz="4" w:space="4" w:color="000000"/>
        </w:pBdr>
        <w:spacing w:lineRule="exact" w:line="380"/>
        <w:ind w:firstLine="540"/>
        <w:jc w:val="both"/>
        <w:rPr>
          <w:lang w:val="bg-BG"/>
        </w:rPr>
      </w:pPr>
      <w:r>
        <w:rPr>
          <w:lang w:val="bg-BG"/>
        </w:rPr>
        <w:t>Алберто Мамбранка, роден в Мозамбик, Африка. Учил е теология в Адвентния университет “Фриденсау”, Германия. След като завършва, той работи в Адвентната семинария в Мозамбик, където помага в обучаването на местните проповедници и мисионери. По-късно се връща в Бон, Германия, където сега служи като пастор. Женен е и е баща на две деца.</w:t>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ind w:firstLine="540"/>
        <w:rPr>
          <w:lang w:val="bg-BG"/>
        </w:rPr>
      </w:pPr>
      <w:r>
        <w:rPr>
          <w:lang w:val="bg-BG"/>
        </w:rPr>
      </w:r>
    </w:p>
    <w:p>
      <w:pPr>
        <w:pStyle w:val="Normal"/>
        <w:spacing w:lineRule="exact" w:line="380"/>
        <w:ind w:firstLine="540"/>
        <w:rPr/>
      </w:pPr>
      <w:r>
        <w:rPr/>
      </w:r>
    </w:p>
    <w:p>
      <w:pPr>
        <w:pStyle w:val="Normal"/>
        <w:spacing w:lineRule="exact" w:line="380"/>
        <w:ind w:firstLine="540"/>
        <w:rPr>
          <w:lang w:val="bg-BG"/>
        </w:rPr>
      </w:pPr>
      <w:r>
        <w:rPr>
          <w:lang w:val="bg-BG"/>
        </w:rPr>
        <w:t>1 събота</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Ще промениш света, ако промениш цената си</w:t>
      </w:r>
    </w:p>
    <w:p>
      <w:pPr>
        <w:pStyle w:val="Normal"/>
        <w:spacing w:lineRule="exact" w:line="380"/>
        <w:ind w:firstLine="540"/>
        <w:rPr>
          <w:i/>
          <w:i/>
          <w:lang w:val="bg-BG"/>
        </w:rPr>
      </w:pPr>
      <w:r>
        <w:rPr>
          <w:i/>
          <w:lang w:val="bg-BG"/>
        </w:rPr>
      </w:r>
    </w:p>
    <w:p>
      <w:pPr>
        <w:pStyle w:val="Normal"/>
        <w:spacing w:lineRule="exact" w:line="380"/>
        <w:ind w:firstLine="540"/>
        <w:rPr/>
      </w:pPr>
      <w:r>
        <w:rPr>
          <w:i/>
          <w:lang w:val="bg-BG"/>
        </w:rPr>
        <w:t>“</w:t>
      </w:r>
      <w:r>
        <w:rPr>
          <w:i/>
          <w:lang w:val="bg-BG"/>
        </w:rPr>
        <w:t xml:space="preserve">Бог каза: “Да създадем човека по Нашия образ, по Наше подобие; и нека владее над морските риби, над небесните птици, над добитъка, над цялата земя и над всяко животно, което пълзи по земята”. И Бог създаде човека по Своя образ; по Божия образ го създаде; мъж и жена ги създаде” </w:t>
      </w:r>
      <w:r>
        <w:rPr>
          <w:lang w:val="bg-BG"/>
        </w:rPr>
        <w:t>(Битие 1:26-27).</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Кутия от кока кола, захвърлена край пътя?</w:t>
      </w:r>
    </w:p>
    <w:p>
      <w:pPr>
        <w:pStyle w:val="Normal"/>
        <w:spacing w:lineRule="exact" w:line="380"/>
        <w:ind w:firstLine="540"/>
        <w:rPr>
          <w:lang w:val="bg-BG"/>
        </w:rPr>
      </w:pPr>
      <w:r>
        <w:rPr>
          <w:lang w:val="bg-BG"/>
        </w:rPr>
        <w:t>Днес много се ядосах. Когато минах с колата си край един магазин за спортни стоки, видях, че цената на всичко е смъкната с 20%. Преди две седмици, когато пазарувахме със семейството ми, купих чифт много хубави спортни обувки от този магазин. Такива случки са ме превърнали в търсач на изгодни покупки. Чакам, докато цената на стоката падне или докато наближи времето за затваряне на пазара – и тогава правя покупката. Тази стратегия действа най-добре на битпазара. Там можеш да се пазариш и да спориш за цената. И ако си добър в това, можеш дори да получиш стоките на половин цена, особено вечер. Въпросът не е в качеството на продукта, но в решението да получиш високо качество за малко пари. На мен ми се иска да използвам предимствата на всеки продукт, без да плащам много. И това действа.</w:t>
      </w:r>
    </w:p>
    <w:p>
      <w:pPr>
        <w:pStyle w:val="Normal"/>
        <w:spacing w:lineRule="exact" w:line="380"/>
        <w:ind w:firstLine="540"/>
        <w:rPr>
          <w:lang w:val="bg-BG"/>
        </w:rPr>
      </w:pPr>
      <w:r>
        <w:rPr>
          <w:lang w:val="bg-BG"/>
        </w:rPr>
        <w:t>Това действа също и в човешките взаимоотношения. Тук дори е оправдано да питаме за качеството на продукта. Дали човекът действително има това, което обещава външно? Очевидно не! В една статия на Асошиейтед Прес се появява следното съобщение:</w:t>
      </w:r>
    </w:p>
    <w:p>
      <w:pPr>
        <w:pStyle w:val="Normal"/>
        <w:spacing w:lineRule="exact" w:line="380"/>
        <w:ind w:firstLine="540"/>
        <w:rPr>
          <w:i/>
          <w:i/>
          <w:lang w:val="bg-BG"/>
        </w:rPr>
      </w:pPr>
      <w:r>
        <w:rPr>
          <w:i/>
          <w:lang w:val="bg-BG"/>
        </w:rPr>
        <w:t>“</w:t>
      </w:r>
      <w:r>
        <w:rPr>
          <w:i/>
          <w:lang w:val="bg-BG"/>
        </w:rPr>
        <w:t>Д-р Хари Монсен, професор по анатомия в медицинския институт в Илиноис, удиви света със зашеметяващото изявление: `Човешкото тяло основно се състои от вода. Един човек с тегло от 55 кг. се състои от 4,5 кг. калций, 1,4 кг. фосфор, 0,5 кг. калий, 350 гр. сяра, 350 гр. натрий, 60 гр. магнезий и по-малко от 60 гр. желязо, мед и йод.` Много е просто. Ако разградим  тялото си, то ще се разпадне основно на вода и няколко химически вещества, които взети заедно струват 5 или 6 долара.”</w:t>
      </w:r>
    </w:p>
    <w:p>
      <w:pPr>
        <w:pStyle w:val="Normal"/>
        <w:spacing w:lineRule="exact" w:line="380"/>
        <w:ind w:firstLine="540"/>
        <w:rPr>
          <w:lang w:val="bg-BG"/>
        </w:rPr>
      </w:pPr>
      <w:r>
        <w:rPr>
          <w:lang w:val="bg-BG"/>
        </w:rPr>
        <w:t>Внимавайте! Тук има клопка! Не го купувайте. Външността може да е убедителна, но съдържанието е измамно и евтино. Е, ако това е наистина така, мога да разбера защо някои смятат другия пол само за достоен да задоволи похотта им. Това е принципът на кутията от кока кола: човек бива използван само докато си струва и ако вече не е достатъчно хубав, се опитваме да се отървем от него възможно най-бързо. Сега можем да разберем защо едно неродено бебе, което просто не се вмества в плановете и в житейските ни обстоятелства, може да бъде бързо изхвърлено. Сега можем да разберем защо някои могат да си позволят да отвличат малки момчета и момичета, да ги малтретират и накрая да ги удушават и захвърлят в гората. Ако човек струва толкова, можем да си позволим да убиваме хората, които не ни харесват, като използваме бомби, оръжия или химически отрови. Сега можем да разберем защо достъпът до суровините е по-важен от стотиците хора, които са прогонени от родните си места и избити. Те струват само няколко долара.</w:t>
      </w:r>
    </w:p>
    <w:p>
      <w:pPr>
        <w:pStyle w:val="Normal"/>
        <w:spacing w:lineRule="exact" w:line="380"/>
        <w:ind w:firstLine="540"/>
        <w:rPr>
          <w:lang w:val="bg-BG"/>
        </w:rPr>
      </w:pPr>
      <w:r>
        <w:rPr>
          <w:lang w:val="bg-BG"/>
        </w:rPr>
        <w:t>Точно затова е необходимо да променим своята стойност. За да можем да се справим с този проблем, трябва всяко човешко същество да определи своята стойност и да изяви това външно.</w:t>
      </w:r>
    </w:p>
    <w:p>
      <w:pPr>
        <w:pStyle w:val="Normal"/>
        <w:spacing w:lineRule="exact" w:line="380"/>
        <w:ind w:firstLine="540"/>
        <w:rPr>
          <w:lang w:val="bg-BG"/>
        </w:rPr>
      </w:pPr>
      <w:r>
        <w:rPr>
          <w:lang w:val="bg-BG"/>
        </w:rPr>
        <w:t>Една от възможностите да изглеждаме по-скъпи, е да “сменим опаковката”. Можеш да се увиеш в материал, който е по-скъп от самия теб. После да покажеш на обществото колко си добър. Още по-добре е, ако носиш диаманти около врата си или на китката си, ако си направиш златни зъби и носиш останалата част от каратите на пръстите си. Твоята тениска трябва да бъде поне 8-10 пъти по-скъпа от теб, а твоите панталони и обувки поне 20 пъти повече. Да добавим и няколко екстри като пълно мултимедийно оборудване в калъфа на мобилния ти телефон и точния вид кола след определена възраст.  Ако имаш всичко това, външността ти ще показва точното качество на продукта. Ще бъдеш най-популярният член на своята група. Хората ще искат да правят инвестиции в теб, ако това означава, че ще си ги получат после в неколкократен размер. Никой няма да чака да те сложат на витрината при някоя разпродажба. Ще искат да те купят веднага.</w:t>
      </w:r>
    </w:p>
    <w:p>
      <w:pPr>
        <w:pStyle w:val="Normal"/>
        <w:spacing w:lineRule="exact" w:line="380"/>
        <w:ind w:firstLine="540"/>
        <w:rPr>
          <w:lang w:val="bg-BG"/>
        </w:rPr>
      </w:pPr>
      <w:r>
        <w:rPr>
          <w:lang w:val="bg-BG"/>
        </w:rPr>
        <w:t>Отначало това може и да проработи. Вероятно известно време ще бъдеш доволен от “опаковката” си и ще се наслаждаваш на вниманието от околните. Със сигурност ще те приемат добре. Но съвсем скоро играта ще започне отначало. Веднъж щом хората приключат с теб, щом те опознаят отвътре, ще се върнеш в старата евтина категория. Тогава ще дойде момента да те заменят. Кутията от кока кола е захвърлена край пътя.</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Скъп по природа?</w:t>
      </w:r>
    </w:p>
    <w:p>
      <w:pPr>
        <w:pStyle w:val="Normal"/>
        <w:spacing w:lineRule="exact" w:line="380"/>
        <w:ind w:firstLine="540"/>
        <w:rPr>
          <w:lang w:val="bg-BG"/>
        </w:rPr>
      </w:pPr>
      <w:r>
        <w:rPr>
          <w:lang w:val="bg-BG"/>
        </w:rPr>
        <w:t>Втората възможност е да изчислиш стойността си, да я осъзнаеш, да я отстояваш и да я представиш външно, без да я преправяш. Това започва с Бога. Има Бог, Който е по-силен и по-умен от което и да е човешко същество. Този, Който е създал света, го е организирал систематично такъв, какъвто е, и е поставил екологичните системи в единство. Точно Той проверява и координира природните цикли, създава земята, небето, водите и всички живи същества – създава и човечеството – теб, – защото ги е планирал и включил като част от Своето творение:</w:t>
      </w:r>
    </w:p>
    <w:p>
      <w:pPr>
        <w:pStyle w:val="Normal"/>
        <w:spacing w:lineRule="exact" w:line="380"/>
        <w:ind w:firstLine="540"/>
        <w:rPr>
          <w:i/>
          <w:i/>
          <w:lang w:val="bg-BG"/>
        </w:rPr>
      </w:pPr>
      <w:r>
        <w:rPr>
          <w:i/>
          <w:lang w:val="bg-BG"/>
        </w:rPr>
      </w:r>
    </w:p>
    <w:p>
      <w:pPr>
        <w:pStyle w:val="Normal"/>
        <w:spacing w:lineRule="exact" w:line="380"/>
        <w:ind w:firstLine="540"/>
        <w:rPr/>
      </w:pPr>
      <w:r>
        <w:rPr>
          <w:i/>
          <w:lang w:val="bg-BG"/>
        </w:rPr>
        <w:t>“</w:t>
      </w:r>
      <w:r>
        <w:rPr>
          <w:i/>
          <w:lang w:val="bg-BG"/>
        </w:rPr>
        <w:t xml:space="preserve">Бог каза: “Да създадем човека по Нашия образ, по Наше подобие; и нека владее над морските риби, над небесните птици, над добитъка, над цялата земя и над всяко животно, което пълзи по земята”. И Бог създаде човека по Своя образ; по Божия образ го създаде; мъж и жена ги създаде” </w:t>
      </w:r>
      <w:r>
        <w:rPr>
          <w:lang w:val="bg-BG"/>
        </w:rPr>
        <w:t>(Битие 1:26-27).</w:t>
      </w:r>
    </w:p>
    <w:p>
      <w:pPr>
        <w:pStyle w:val="Normal"/>
        <w:spacing w:lineRule="exact" w:line="380"/>
        <w:ind w:firstLine="540"/>
        <w:rPr>
          <w:lang w:val="bg-BG"/>
        </w:rPr>
      </w:pPr>
      <w:r>
        <w:rPr>
          <w:lang w:val="bg-BG"/>
        </w:rPr>
        <w:t>От този текст става ясно, че твоят живот и фактът, че съществуваш точно там, където си, не е грешка или щастлива случайност. Ти не си възникнал по случайност или по желание на природата. Твоят живот не е започнал от някаква молекула, която се е превърнала в клетки, червеи, животни и маймуни - известните предшественици на човечеството. Ти не съществуваш по случайно избран от природата начин. Затова изобщо не е логично, че естествените материали като петрол, диаманти, сребро, злато или дори пари са по-ценни от теб. Няма значение за какъв се мислиш ти или за какъв те мислят другите.</w:t>
      </w:r>
    </w:p>
    <w:p>
      <w:pPr>
        <w:pStyle w:val="Normal"/>
        <w:spacing w:lineRule="exact" w:line="380"/>
        <w:ind w:firstLine="540"/>
        <w:rPr/>
      </w:pPr>
      <w:r>
        <w:rPr>
          <w:lang w:val="bg-BG"/>
        </w:rPr>
        <w:t xml:space="preserve">Може би някой ти е казал, че си нежелано дете. Може би някой е искал повече момче или момиче, обратното на това, което си ти. Това може да е вярно за плановете на твоите родители, но никога не е вярно за Божия план. Твоето раждане и раждането на всеки друг човек, с когото се срещаш или виждаш, е било напълно в съгласие с Неговия план. Бог не е бил изненадан, когато те е видял. Той е имал планове за теб, преди дори някой да е помислил за зачеването ти. </w:t>
      </w:r>
      <w:r>
        <w:rPr>
          <w:i/>
          <w:lang w:val="bg-BG"/>
        </w:rPr>
        <w:t xml:space="preserve">“Така казва Господ, Който те е направил и те е създал в утробата, и ще ти помага” </w:t>
      </w:r>
      <w:r>
        <w:rPr>
          <w:lang w:val="bg-BG"/>
        </w:rPr>
        <w:t>(Исая 44:2).</w:t>
      </w:r>
    </w:p>
    <w:p>
      <w:pPr>
        <w:pStyle w:val="Normal"/>
        <w:spacing w:lineRule="exact" w:line="380"/>
        <w:ind w:firstLine="540"/>
        <w:rPr/>
      </w:pPr>
      <w:r>
        <w:rPr>
          <w:lang w:val="bg-BG"/>
        </w:rPr>
        <w:t xml:space="preserve">Дори мястото, където си бил роден и мястото, където живееш сега, принадлежат на Божия велик план – защото </w:t>
      </w:r>
      <w:r>
        <w:rPr>
          <w:i/>
          <w:lang w:val="bg-BG"/>
        </w:rPr>
        <w:t xml:space="preserve">“е направил от една кръв всички човешки народи да живеят по цялото лице на земята, като им е определил отнапред положени времена и пределите на заселищата им” </w:t>
      </w:r>
      <w:r>
        <w:rPr>
          <w:lang w:val="bg-BG"/>
        </w:rPr>
        <w:t>(Деяния 17:26).</w:t>
      </w:r>
    </w:p>
    <w:p>
      <w:pPr>
        <w:pStyle w:val="Normal"/>
        <w:spacing w:lineRule="exact" w:line="380"/>
        <w:ind w:firstLine="540"/>
        <w:rPr>
          <w:lang w:val="bg-BG"/>
        </w:rPr>
      </w:pPr>
      <w:r>
        <w:rPr>
          <w:lang w:val="bg-BG"/>
        </w:rPr>
        <w:t>Този Бог не прави грешки. Алберт Айнщайн веднъж казал: “Бог не си играе на зарове”. Всичко, което Той измисля, служи на Неговата цел. От цялото си сърце желая тези думи да бъдат за теб не само теория, но и дълбока практическа основа за живота ти. Вярвам и съм убеден, че осъзнаването на това е ключът за приемането на собствената ти личност, за това как се отнасяш с тялото си и за отношението ти към другите.  Това е гледната точка, която ще промени теб, ще промени и твоя свят.</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Безценен!</w:t>
      </w:r>
    </w:p>
    <w:p>
      <w:pPr>
        <w:pStyle w:val="Normal"/>
        <w:spacing w:lineRule="exact" w:line="380"/>
        <w:ind w:firstLine="540"/>
        <w:rPr>
          <w:lang w:val="bg-BG"/>
        </w:rPr>
      </w:pPr>
      <w:r>
        <w:rPr>
          <w:lang w:val="bg-BG"/>
        </w:rPr>
        <w:t>Когато Бог е създал света, всичко било празно и пусто – това ни казва Библията в началото на своя доклад. Всичко, което Бог създавал, ставало живо чрез Неговото Слово. И Бог казал... и всичко станало според Неговите думи... и всичко било много добро. Точно в този момент Бог спрял за малко и се замислил. Той не започнал да говори, но се навел, взел малко пръст, оформил я, вдъхнал Своя дъх в човешкото същество и то станало живо. Ето така Той създал мъжа и жената – и Бог видял, че това било много добро.</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Представете си, че някой може да приватизира слънцето и да го продаде на някоя страна или хора. Колко ще струва един киловатчас слънчева светлина? Колко от финансовите си ресурси ще харчат държавите, за да си поръчат слънчева светлина за определен период от време? Какво ще гласи етикетът с цената, който бихме сложили на земните океани или на земята и всичко в нея? Всичко е било създадено само чрез Божието Слово. Всичко принадлежи на Него и Той не е трябвало да прави нищо друго, освен да проговори.</w:t>
      </w:r>
    </w:p>
    <w:p>
      <w:pPr>
        <w:pStyle w:val="Normal"/>
        <w:spacing w:lineRule="exact" w:line="380"/>
        <w:ind w:firstLine="540"/>
        <w:rPr>
          <w:lang w:val="bg-BG"/>
        </w:rPr>
      </w:pPr>
      <w:r>
        <w:rPr>
          <w:lang w:val="bg-BG"/>
        </w:rPr>
        <w:t xml:space="preserve">Ако всичко, което е било създадено чрез речта, не е за продан и е безценно, колко повече струва човекът, който е излязъл от Божията ръка? </w:t>
      </w:r>
    </w:p>
    <w:p>
      <w:pPr>
        <w:pStyle w:val="Normal"/>
        <w:spacing w:lineRule="exact" w:line="380"/>
        <w:ind w:firstLine="540"/>
        <w:rPr/>
      </w:pPr>
      <w:r>
        <w:rPr>
          <w:i/>
          <w:lang w:val="bg-BG"/>
        </w:rPr>
        <w:t>“</w:t>
      </w:r>
      <w:r>
        <w:rPr>
          <w:i/>
          <w:lang w:val="bg-BG"/>
        </w:rPr>
        <w:t xml:space="preserve">Защото знаете, че не с преходни  неща -  сребро или злато - сте изкупени от суетния живот, предаден ви от бащите ви, а със скъпоценната кръв на Христос, като на Агнец – без недостатък и пречист” </w:t>
      </w:r>
      <w:r>
        <w:rPr>
          <w:lang w:val="bg-BG"/>
        </w:rPr>
        <w:t>(1 Петрово 1:19-20).</w:t>
      </w:r>
    </w:p>
    <w:p>
      <w:pPr>
        <w:pStyle w:val="Normal"/>
        <w:spacing w:lineRule="exact" w:line="380"/>
        <w:ind w:firstLine="540"/>
        <w:rPr>
          <w:lang w:val="bg-BG"/>
        </w:rPr>
      </w:pPr>
      <w:r>
        <w:rPr>
          <w:lang w:val="bg-BG"/>
        </w:rPr>
        <w:t>Никой в този свят няма право да се отнася към теб или към когото да било като към  кутия от кока кола. Никой няма право да застрашава живота на друг човек заради пари. Никой няма право да излага на опасност живота и щастието на хората чрез нападения, тероризъм или войни, независимо дали се водят по политически, икономически, религиозни или други причини. Никой няма право да отвлича, малтретира, използва или убива деца. Никой няма право да изнасилва жени, да ограбва граждани, да изнудва хора, да разделя семейства, да експлоатира и живее на гърба на хората, да ги измъчва и унижава.</w:t>
      </w:r>
    </w:p>
    <w:p>
      <w:pPr>
        <w:pStyle w:val="Normal"/>
        <w:spacing w:lineRule="exact" w:line="380"/>
        <w:ind w:firstLine="540"/>
        <w:rPr>
          <w:lang w:val="bg-BG"/>
        </w:rPr>
      </w:pPr>
      <w:r>
        <w:rPr>
          <w:lang w:val="bg-BG"/>
        </w:rPr>
        <w:t>Никой няма право да съди другите за начина им на обличане, за колите, произхода, външността или социалното им положение. Никой няма право да посяга на живота на друг човек, независимо от това дали е голям или малък, защото човекът е най-скъпото и ценно нещо в творението. Бог е планирал и създал всеки един от нас.</w:t>
      </w:r>
    </w:p>
    <w:p>
      <w:pPr>
        <w:pStyle w:val="Normal"/>
        <w:spacing w:lineRule="exact" w:line="380"/>
        <w:ind w:firstLine="540"/>
        <w:rPr>
          <w:lang w:val="bg-BG"/>
        </w:rPr>
      </w:pPr>
      <w:r>
        <w:rPr>
          <w:lang w:val="bg-BG"/>
        </w:rPr>
        <w:t>Когато ти и аз наистина осъзнаем, че сме създадени по Божия образ и че сме най-скъпото и най-ценното нещо, съществувало някога в Божието творение, когато ти и аз напълно осъзнаем, че сме в центъра на творението и Вселената, когато напълно схванем, че и всяко друго човешко същество е безценно, уникално и несравнимо – тогава ние ще променим света.</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Въпроси за размишление:</w:t>
      </w:r>
    </w:p>
    <w:p>
      <w:pPr>
        <w:pStyle w:val="Normal"/>
        <w:numPr>
          <w:ilvl w:val="0"/>
          <w:numId w:val="6"/>
        </w:numPr>
        <w:tabs>
          <w:tab w:val="clear" w:pos="708"/>
          <w:tab w:val="left" w:pos="900" w:leader="none"/>
        </w:tabs>
        <w:spacing w:lineRule="exact" w:line="380"/>
        <w:ind w:left="0" w:firstLine="540"/>
        <w:rPr>
          <w:lang w:val="bg-BG"/>
        </w:rPr>
      </w:pPr>
      <w:r>
        <w:rPr>
          <w:lang w:val="bg-BG"/>
        </w:rPr>
        <w:t>Защо хората имат трудности в приемането на себе си? Каква е ролята на обществото в това?</w:t>
      </w:r>
    </w:p>
    <w:p>
      <w:pPr>
        <w:pStyle w:val="Normal"/>
        <w:numPr>
          <w:ilvl w:val="0"/>
          <w:numId w:val="6"/>
        </w:numPr>
        <w:tabs>
          <w:tab w:val="clear" w:pos="708"/>
          <w:tab w:val="left" w:pos="900" w:leader="none"/>
        </w:tabs>
        <w:spacing w:lineRule="exact" w:line="380"/>
        <w:ind w:left="0" w:firstLine="540"/>
        <w:rPr>
          <w:lang w:val="bg-BG"/>
        </w:rPr>
      </w:pPr>
      <w:r>
        <w:rPr>
          <w:lang w:val="bg-BG"/>
        </w:rPr>
        <w:t>Избройте начините, по които насърчавате другите да се отнасят с вас според принципа на “кутията от кока кола”.</w:t>
      </w:r>
    </w:p>
    <w:p>
      <w:pPr>
        <w:pStyle w:val="Normal"/>
        <w:numPr>
          <w:ilvl w:val="0"/>
          <w:numId w:val="6"/>
        </w:numPr>
        <w:tabs>
          <w:tab w:val="clear" w:pos="708"/>
          <w:tab w:val="left" w:pos="900" w:leader="none"/>
        </w:tabs>
        <w:spacing w:lineRule="exact" w:line="380"/>
        <w:ind w:left="0" w:firstLine="540"/>
        <w:rPr>
          <w:lang w:val="bg-BG"/>
        </w:rPr>
      </w:pPr>
      <w:r>
        <w:rPr>
          <w:lang w:val="bg-BG"/>
        </w:rPr>
        <w:t>В какво виждам нуждата от промяна на себе си, на моето общество и църква, когато става въпрос за стойността на хората? Има ли библейски стих, който искам да запомня?</w:t>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Web"/>
        <w:spacing w:lineRule="exact" w:line="380" w:before="0" w:after="0"/>
        <w:ind w:firstLine="540"/>
        <w:rPr>
          <w:lang w:val="bg-BG"/>
        </w:rPr>
      </w:pPr>
      <w:r>
        <w:rPr>
          <w:lang w:val="bg-BG"/>
        </w:rPr>
        <w:t>Неделя</w:t>
      </w:r>
    </w:p>
    <w:p>
      <w:pPr>
        <w:pStyle w:val="NormalWeb"/>
        <w:spacing w:lineRule="exact" w:line="380" w:before="0" w:after="0"/>
        <w:ind w:firstLine="540"/>
        <w:rPr>
          <w:lang w:val="bg-BG"/>
        </w:rPr>
      </w:pPr>
      <w:r>
        <w:rPr>
          <w:lang w:val="bg-BG"/>
        </w:rPr>
      </w:r>
    </w:p>
    <w:p>
      <w:pPr>
        <w:pStyle w:val="NormalWeb"/>
        <w:spacing w:lineRule="exact" w:line="380" w:before="0" w:after="0"/>
        <w:ind w:firstLine="540"/>
        <w:jc w:val="center"/>
        <w:rPr>
          <w:lang w:val="bg-BG"/>
        </w:rPr>
      </w:pPr>
      <w:r>
        <w:rPr>
          <w:lang w:val="bg-BG"/>
        </w:rPr>
        <w:t>Промени света, като промениш себе си</w:t>
      </w:r>
    </w:p>
    <w:p>
      <w:pPr>
        <w:pStyle w:val="NormalWeb"/>
        <w:spacing w:lineRule="exact" w:line="380" w:before="0" w:after="0"/>
        <w:ind w:firstLine="540"/>
        <w:rPr>
          <w:lang w:val="bg-BG"/>
        </w:rPr>
      </w:pPr>
      <w:r>
        <w:rPr>
          <w:lang w:val="bg-BG"/>
        </w:rPr>
      </w:r>
    </w:p>
    <w:p>
      <w:pPr>
        <w:pStyle w:val="NormalWeb"/>
        <w:spacing w:lineRule="exact" w:line="380" w:before="0" w:after="0"/>
        <w:ind w:firstLine="540"/>
        <w:rPr/>
      </w:pPr>
      <w:r>
        <w:rPr>
          <w:i/>
          <w:lang w:val="bg-BG"/>
        </w:rPr>
        <w:t>“</w:t>
      </w:r>
      <w:r>
        <w:rPr>
          <w:i/>
          <w:lang w:val="bg-BG"/>
        </w:rPr>
        <w:t xml:space="preserve">Затова моля ви, братя, поради Божиите милости да представите телата си в жертва жива, свята, благоугодна на Бога – като ваше духовно служене. И не се съобразявайте с този свят, но преобразявайте се чрез обновяването на ума си, за да разберете от опит що е Божията воля – това, което е добро,  угодно на Него и съвършено” </w:t>
      </w:r>
      <w:r>
        <w:rPr>
          <w:lang w:val="bg-BG"/>
        </w:rPr>
        <w:t>(Римляни 12:1-2).</w:t>
      </w:r>
    </w:p>
    <w:p>
      <w:pPr>
        <w:pStyle w:val="Normal"/>
        <w:spacing w:lineRule="exact" w:line="380"/>
        <w:ind w:firstLine="540"/>
        <w:jc w:val="both"/>
        <w:rPr>
          <w:lang w:val="bg-BG"/>
        </w:rPr>
      </w:pPr>
      <w:r>
        <w:rPr>
          <w:lang w:val="bg-BG"/>
        </w:rPr>
        <w:t>“</w:t>
      </w:r>
      <w:r>
        <w:rPr>
          <w:lang w:val="bg-BG"/>
        </w:rPr>
        <w:t>Само онези, които са били преобразени, ще могат да предизвикат промяна” (С. Киркегард).</w:t>
      </w:r>
    </w:p>
    <w:p>
      <w:pPr>
        <w:pStyle w:val="NormalWeb"/>
        <w:spacing w:lineRule="exact" w:line="380" w:before="0" w:after="0"/>
        <w:ind w:firstLine="540"/>
        <w:rPr>
          <w:lang w:val="bg-BG"/>
        </w:rPr>
      </w:pPr>
      <w:r>
        <w:rPr>
          <w:lang w:val="bg-BG"/>
        </w:rPr>
      </w:r>
    </w:p>
    <w:p>
      <w:pPr>
        <w:pStyle w:val="NormalWeb"/>
        <w:spacing w:lineRule="exact" w:line="380" w:before="0" w:after="0"/>
        <w:ind w:firstLine="540"/>
        <w:jc w:val="center"/>
        <w:rPr>
          <w:lang w:val="bg-BG"/>
        </w:rPr>
      </w:pPr>
      <w:r>
        <w:rPr>
          <w:lang w:val="bg-BG"/>
        </w:rPr>
        <w:t>Когато производството се определя от търсенето</w:t>
      </w:r>
    </w:p>
    <w:p>
      <w:pPr>
        <w:pStyle w:val="NormalWeb"/>
        <w:spacing w:lineRule="exact" w:line="380" w:before="0" w:after="0"/>
        <w:ind w:firstLine="540"/>
        <w:rPr>
          <w:lang w:val="bg-BG"/>
        </w:rPr>
      </w:pPr>
      <w:r>
        <w:rPr>
          <w:lang w:val="bg-BG"/>
        </w:rPr>
      </w:r>
    </w:p>
    <w:p>
      <w:pPr>
        <w:pStyle w:val="NormalWeb"/>
        <w:spacing w:lineRule="exact" w:line="380" w:before="0" w:after="0"/>
        <w:ind w:firstLine="540"/>
        <w:rPr>
          <w:lang w:val="bg-BG"/>
        </w:rPr>
      </w:pPr>
      <w:r>
        <w:rPr>
          <w:lang w:val="bg-BG"/>
        </w:rPr>
        <w:t>Обожавам хамелеоните. Гледам това същество с някакво страхопочитание пред неговата способност да се приспособява много успешно. Често му завиждам, защото си мисля: ако мога да постигна нивото на преобразяване, което то притежава, много ще подхождам на нашата епоха. Трудно е да извадиш от равновесие хамелеоните, те се приспособяват най-добре.  Могат да нагодят цвета си към всяка дадена обстановка или околна среда и по този начин да се скрият, за да не станат жертва на други животни. Освен това хамелеоните имат най-доброто зрение от всички, защото те могат да завъртат всяко от очите си на 360 градуса. Те могат да изваждат лепкавия си език много бързо и няма друго животно, което да може да увива опашката си по такъв начин, че тя да изглежда по-къса или по-дълга според ситуацията, или да им помогне да се закрепят на нещо. Не мислите ли, че това е гениално? Звучи малко неприятно, но хамелеоните се хранят с насекоми, други малки животно и дори с дребни гръбначни.</w:t>
      </w:r>
    </w:p>
    <w:p>
      <w:pPr>
        <w:pStyle w:val="NormalWeb"/>
        <w:spacing w:lineRule="exact" w:line="380" w:before="0" w:after="0"/>
        <w:ind w:firstLine="540"/>
        <w:rPr>
          <w:lang w:val="bg-BG"/>
        </w:rPr>
      </w:pPr>
      <w:r>
        <w:rPr>
          <w:lang w:val="bg-BG"/>
        </w:rPr>
        <w:t>Преди няколко години биолог открил, че смяната на цветовете на хамелеона зависи не от неговата гъвкавост при приспособяването, но всъщност от състоянията на вълнение и тревога. За това допринасят фактори като ограничено благосъстояние, болест, страх, страдание и топлина. Откакто разбрах за това откритие, промених представата си за хамелеоните. Значи промяната на цвета му не се дължи на негово вътрешно убеждение и обмислено решение, но на външни фактори. Всеки път когато хамелеонът променя цвета си, той показва на всички отвън, че му липсва нещо или че се чувства притиснат от обстоятелствата.</w:t>
      </w:r>
    </w:p>
    <w:p>
      <w:pPr>
        <w:pStyle w:val="NormalWeb"/>
        <w:spacing w:lineRule="exact" w:line="380" w:before="0" w:after="0"/>
        <w:ind w:firstLine="540"/>
        <w:rPr/>
      </w:pPr>
      <w:r>
        <w:rPr>
          <w:lang w:val="bg-BG"/>
        </w:rPr>
        <w:t xml:space="preserve">Бенедикт Айзерман, съвременен философ, който живее в Дюселдорф, Германия, го е казал така: “Няма по-сигурно убеждение от вярването, че човек е пълно с дефекти същество”. Точно тук започва битката, която ме превръща в хамелеон. Нещо ме кара да вярвам, че нямам всичко, че не мога да правя всичко, което трябва, за да ме приемат, да ме ценят и да вляза в обществото. И затова търся възможности да увелича стойността си. Опитвам се да се правя на престижен. Постоянно трябва да показвам на приятелите, познатите и околните, че съм добро момче или момиче. И в края на краищата тази битка ще управлява живота ми до края. Опитвам се да стана известен професионалист и да имам добра работа, да си намеря уважаван и известен партньор и да се обграждам с хора, които ме карат да се чувствам ЧОВЕКЪТ. Аз се променям в такъв човек, какъвто обкръжението ми иска да бъда, и живея според следното мото: “Търсенето отвън определя как формирам моя живот и моето аз”. И с течение на времето забравям да се интересувам как да стана човекът, който би подхождал на мен самия и би бил самият аз - човекът, който моите корени ми казват, че съм. Забравям да питам кой всъщност съм, какво всъщност искам и изгубвам представата за себе си и за първоначалния план, който преди е определял съществуването ми: </w:t>
      </w:r>
      <w:r>
        <w:rPr>
          <w:i/>
          <w:lang w:val="bg-BG"/>
        </w:rPr>
        <w:t xml:space="preserve">“Понеже чрез Него бе създадено всичко, което е на небесата и на земята, видимото и невидимото, било престоли или господства, било началства или власти, всичко чрез Него бе създадено” </w:t>
      </w:r>
      <w:r>
        <w:rPr>
          <w:lang w:val="bg-BG"/>
        </w:rPr>
        <w:t>(Колосяни 1:16). Но откакто съм се научил да действам като хамелеон, постъпвам според следната мисъл от Б. Айзерман: “Дървото на нашия живот вегетира, докато напразно се опитваме да раждаме червени ябълки, а не осъзнаваме, че всъщност сме праскова!”.</w:t>
      </w:r>
    </w:p>
    <w:p>
      <w:pPr>
        <w:pStyle w:val="NormalWeb"/>
        <w:spacing w:lineRule="exact" w:line="380" w:before="0" w:after="0"/>
        <w:ind w:firstLine="540"/>
        <w:rPr>
          <w:lang w:val="bg-BG"/>
        </w:rPr>
      </w:pPr>
      <w:r>
        <w:rPr>
          <w:lang w:val="bg-BG"/>
        </w:rPr>
        <w:t>Точно така постъпвам аз. Сменям цветовете си, приспособявам се към ситуациите и отношението на хората. Гъвкав съм и мога да изглеждам красив и елегантен, където и да отида. Освен това имам нужда от лепкавия си език, за да тровя и унищожавам всеки, който застане на пътя ми. Живея на гърба на по-незначителните от мен хора, за да оцелея. Всъщност моето поведение е резултат единствено на страх, безпокойство, физически и психологически проблеми или е знак, че не се чувствам удобно в обществото, към което принадлежа. Аз съм зависим. Външно показвам най-красивите си цветове, но отвътре съм разочарован, уморен, несигурен и уплашен.</w:t>
      </w:r>
    </w:p>
    <w:p>
      <w:pPr>
        <w:pStyle w:val="NormalWeb"/>
        <w:spacing w:lineRule="exact" w:line="380" w:before="0" w:after="0"/>
        <w:ind w:firstLine="540"/>
        <w:rPr>
          <w:lang w:val="bg-BG"/>
        </w:rPr>
      </w:pPr>
      <w:r>
        <w:rPr>
          <w:lang w:val="bg-BG"/>
        </w:rPr>
      </w:r>
    </w:p>
    <w:p>
      <w:pPr>
        <w:pStyle w:val="NormalWeb"/>
        <w:spacing w:lineRule="exact" w:line="380" w:before="0" w:after="0"/>
        <w:ind w:firstLine="540"/>
        <w:jc w:val="center"/>
        <w:rPr>
          <w:lang w:val="bg-BG"/>
        </w:rPr>
      </w:pPr>
      <w:r>
        <w:rPr>
          <w:lang w:val="bg-BG"/>
        </w:rPr>
        <w:t>Една истинска промяна: от гъсеница към пеперуда</w:t>
      </w:r>
    </w:p>
    <w:p>
      <w:pPr>
        <w:pStyle w:val="NormalWeb"/>
        <w:spacing w:lineRule="exact" w:line="380" w:before="0" w:after="0"/>
        <w:ind w:firstLine="540"/>
        <w:rPr/>
      </w:pPr>
      <w:r>
        <w:rPr>
          <w:lang w:val="bg-BG"/>
        </w:rPr>
        <w:t xml:space="preserve">В стиховете си апостол Павел говори за промяна и казва: Не оставайте такива, каквито сте, но </w:t>
      </w:r>
      <w:r>
        <w:rPr>
          <w:i/>
          <w:lang w:val="bg-BG"/>
        </w:rPr>
        <w:t>“се преобразявайте”.</w:t>
      </w:r>
      <w:r>
        <w:rPr>
          <w:lang w:val="bg-BG"/>
        </w:rPr>
        <w:t xml:space="preserve"> Не бъдете сковани и непреклонни, но преобразявайте себе си. Библейските стихове в Римляни 12:1-2 са преди всичко мотивация за нови цветове, а не отричане на преобразяването. Преобразяването не е отрицателен процес, а необходимост в развитието на всяко живо същество. За ап. Павел има значение причината за преобразяването и неговата насока. Той подчертава, че трябва да търсим доброто, угодното на Бога и съвършеното. Това произтича от желанието за един етичен и естетичен начин на живот (сравни с Филипяни 4:8), а целта на насоката е самият Бог. </w:t>
      </w:r>
    </w:p>
    <w:p>
      <w:pPr>
        <w:pStyle w:val="NormalWeb"/>
        <w:spacing w:lineRule="exact" w:line="380" w:before="0" w:after="0"/>
        <w:ind w:firstLine="540"/>
        <w:rPr>
          <w:lang w:val="bg-BG"/>
        </w:rPr>
      </w:pPr>
      <w:r>
        <w:rPr>
          <w:lang w:val="bg-BG"/>
        </w:rPr>
        <w:t>В животинското царство също има такова преобразяване: пеперудата. Възрастната пеперуда е красиво насекомо. Но за да постигне тези красиви цветове, тя трябва да премине през различни етапи в живота си: едно обикновено и безинтересно яйце се превръща в гъсеница. Обикновено тази гъсеница е доста грозна, тъй като представлява само глава, гръден кош и опашка, но е малко по-голяма от яйцето. На този етап всички гъсеници си сменят кожата няколко пъти, докато достигнат пълния си размер. Докато си сменя кожата, всяка гъсеница преминава през мъчителен процес. Тя набъбва, докато старата кожа се отлющи и се изтика назад чрез мускулни съкращения. Тогава гъсеницата се превръща в какавида. На този етап всички органи на гъсеницата постепенно биват извадени от употреба и преобразени в органи на пеперуда. Какавидите са изложени на всякакви заплахи отвън, тъй като не могат да се движат самостоятелно. Те или висят от храсти и дървета, или просто лежат на земята. Най-накрая обвивката на какавидата се спуква и се появява красива пеперуда, която ще впечатли света със своите ярки и уникални цветове и шарки. През всички етапи на развитието си тези насекоми се хранят единствено с различни видове растения. Хората, които отглеждат пеперуди, знаят, че има видове, които са толкова зависими от храната си, че биха умрели, ако не могат да намерят растението, с което се хранят.</w:t>
      </w:r>
    </w:p>
    <w:p>
      <w:pPr>
        <w:pStyle w:val="NormalWeb"/>
        <w:spacing w:lineRule="exact" w:line="380" w:before="0" w:after="0"/>
        <w:ind w:firstLine="540"/>
        <w:rPr/>
      </w:pPr>
      <w:r>
        <w:rPr>
          <w:lang w:val="bg-BG"/>
        </w:rPr>
        <w:t xml:space="preserve">Зная, че това е моментът да се върнем към изявлението на апостола: </w:t>
      </w:r>
      <w:r>
        <w:rPr>
          <w:i/>
          <w:lang w:val="bg-BG"/>
        </w:rPr>
        <w:t xml:space="preserve">“И не се съобразявайте с този свят (или с други думи, престанете да се подчинявате на духа на тази епоха и не позволявайте на света около вас да ви вкарва в своите форми), но преобразявайте се чрез обновяването на ума си”. </w:t>
      </w:r>
      <w:r>
        <w:rPr>
          <w:lang w:val="bg-BG"/>
        </w:rPr>
        <w:t>Когато Павел призовава християните от Рим да се преобразят, той ги насърчава да направят една дълготрайна, здравословна промяна. Не става въпрос за външно преобразяване в съответствие със съвременното състояние на света, но за вътрешна (отвътре навън) промяна. Става въпрос за обновяване на ума – да се насочи към първоначалния Творец на човешкото съществуване. Това не е временна промяна, но дълготрайно решение, което търси вечната Божия воля. С други думи, тук Павел казва: Не живей като хамелеона, който външно е толкова красив, умен, интелигентен и приспособяващ се, който може да говори с всекиго и да оцелее навсякъде. Живей и показвай цветовете си като пеперудата. Нейният цвят е резултат от дълъг процес на развитие. Тя понякога взема решения, които може да имат неприятни последици за настоящото й съществуване. Тя поема огромен риск, когато виси от дърветата или лежи на земята, за да постигне целта си. Тя по-скоро би умряла, отколкото да трови себе си с растенията, които не бива да яде. Ако останеш на дървото (Йоан 15:4-5), ще преживееш мигове, когато няма да можеш да виждаш или да усещаш почвата под краката си. Ако се оставиш в Божиите ръце, може да се сблъскаш със ситуации, когато ще се чувстваш изложен на опасности, извън твоя контрол. Павел насърчава хората да станат “пеперуди”, да искат да преминат към един нов, дълготраен и чудесен етап от живота - толкова красив и чудесен, каквато е пеперудата.</w:t>
      </w:r>
    </w:p>
    <w:p>
      <w:pPr>
        <w:pStyle w:val="NormalWeb"/>
        <w:spacing w:lineRule="exact" w:line="380" w:before="0" w:after="0"/>
        <w:ind w:firstLine="540"/>
        <w:rPr>
          <w:lang w:val="bg-BG"/>
        </w:rPr>
      </w:pPr>
      <w:r>
        <w:rPr>
          <w:lang w:val="bg-BG"/>
        </w:rPr>
      </w:r>
    </w:p>
    <w:p>
      <w:pPr>
        <w:pStyle w:val="NormalWeb"/>
        <w:spacing w:lineRule="exact" w:line="380" w:before="0" w:after="0"/>
        <w:ind w:firstLine="540"/>
        <w:jc w:val="center"/>
        <w:rPr>
          <w:lang w:val="bg-BG"/>
        </w:rPr>
      </w:pPr>
      <w:r>
        <w:rPr>
          <w:lang w:val="bg-BG"/>
        </w:rPr>
        <w:t>“</w:t>
      </w:r>
      <w:r>
        <w:rPr>
          <w:lang w:val="bg-BG"/>
        </w:rPr>
        <w:t>Да” на промяната!</w:t>
      </w:r>
    </w:p>
    <w:p>
      <w:pPr>
        <w:pStyle w:val="NormalWeb"/>
        <w:spacing w:lineRule="exact" w:line="380" w:before="0" w:after="0"/>
        <w:ind w:firstLine="540"/>
        <w:rPr>
          <w:lang w:val="bg-BG"/>
        </w:rPr>
      </w:pPr>
      <w:r>
        <w:rPr>
          <w:lang w:val="bg-BG"/>
        </w:rPr>
        <w:t xml:space="preserve">Ти можеш да преживееш истинско, дълготрайно, осъществимо и променящо света преобразяване единствено когато не позволяваш на света да те променя по свое подобие и когато позволиш на Бог да обнови ума ти -  ето, това Павел нарича </w:t>
      </w:r>
      <w:r>
        <w:rPr>
          <w:i/>
          <w:lang w:val="bg-BG"/>
        </w:rPr>
        <w:t>“духовно служене”.</w:t>
      </w:r>
    </w:p>
    <w:p>
      <w:pPr>
        <w:pStyle w:val="NormalWeb"/>
        <w:spacing w:lineRule="exact" w:line="380" w:before="0" w:after="0"/>
        <w:ind w:firstLine="540"/>
        <w:rPr>
          <w:lang w:val="bg-BG"/>
        </w:rPr>
      </w:pPr>
      <w:r>
        <w:rPr>
          <w:lang w:val="bg-BG"/>
        </w:rPr>
        <w:t>Кажи сбогом на миналото и престани да раждаш “вкусни ябълки”. Приеми положението си и целта на живота си, защото всъщност в Божиите очи ти си “праскова”. Постави ново начало в живота си: стани пеперуда. Не се страхувай от промени, които могат да те наранят или да бъдат неприятни, но посмей да излезеш от какавидата и да получиш нова, съвършена обвивка по пътя към превръщането си в чудесна летяща “пеперуда”. Бог не иска ти да се отказваш от нещо добро, красиво или полезно. Той ти предлага възможността да се освободиш от боклука в живота си и да го изоставиш напълно. Това ще ти даде възможност да преживееш райското състояние, което Той е обещал на Своите деца: “И ако сме деца, тогава сме и наследници – наследници на Бога и сънаследници с Христос; и ако страдаме с Него, да се и прославим заедно с Него” (Римляни 8:17). Ти си Божи наследник и сънаследник с Христос и на Него (Бог) принадлежат небесата и цялата земя, и всичко, което е на нея, защото Той я е създал. (Виж Псалм 24:1.)</w:t>
      </w:r>
    </w:p>
    <w:p>
      <w:pPr>
        <w:pStyle w:val="Normal"/>
        <w:spacing w:lineRule="exact" w:line="380"/>
        <w:ind w:firstLine="540"/>
        <w:jc w:val="both"/>
        <w:rPr>
          <w:lang w:val="bg-BG"/>
        </w:rPr>
      </w:pPr>
      <w:r>
        <w:rPr>
          <w:lang w:val="bg-BG"/>
        </w:rPr>
        <w:t>“</w:t>
      </w:r>
      <w:r>
        <w:rPr>
          <w:lang w:val="bg-BG"/>
        </w:rPr>
        <w:t>Само онези, които са били преобразени, ще могат да предизвикват промяна” (С. Киркегард).</w:t>
      </w:r>
    </w:p>
    <w:p>
      <w:pPr>
        <w:pStyle w:val="NormalWeb"/>
        <w:spacing w:lineRule="exact" w:line="380" w:before="0" w:after="0"/>
        <w:ind w:firstLine="540"/>
        <w:rPr>
          <w:lang w:val="bg-BG"/>
        </w:rPr>
      </w:pPr>
      <w:r>
        <w:rPr>
          <w:lang w:val="bg-BG"/>
        </w:rPr>
      </w:r>
    </w:p>
    <w:p>
      <w:pPr>
        <w:pStyle w:val="NormalWeb"/>
        <w:spacing w:lineRule="exact" w:line="380" w:before="0" w:after="0"/>
        <w:ind w:firstLine="540"/>
        <w:rPr>
          <w:lang w:val="bg-BG"/>
        </w:rPr>
      </w:pPr>
      <w:r>
        <w:rPr>
          <w:lang w:val="bg-BG"/>
        </w:rPr>
        <w:t>Въпроси за размишление:</w:t>
      </w:r>
    </w:p>
    <w:p>
      <w:pPr>
        <w:pStyle w:val="NormalWeb"/>
        <w:numPr>
          <w:ilvl w:val="0"/>
          <w:numId w:val="3"/>
        </w:numPr>
        <w:spacing w:lineRule="exact" w:line="380" w:before="0" w:after="0"/>
        <w:rPr>
          <w:lang w:val="bg-BG"/>
        </w:rPr>
      </w:pPr>
      <w:r>
        <w:rPr>
          <w:lang w:val="bg-BG"/>
        </w:rPr>
        <w:t>От каква промяна се страхувате и каква промяна търсите? Защо?</w:t>
      </w:r>
    </w:p>
    <w:p>
      <w:pPr>
        <w:pStyle w:val="NormalWeb"/>
        <w:numPr>
          <w:ilvl w:val="0"/>
          <w:numId w:val="3"/>
        </w:numPr>
        <w:spacing w:lineRule="exact" w:line="380" w:before="0" w:after="0"/>
        <w:ind w:left="0" w:firstLine="540"/>
        <w:rPr>
          <w:lang w:val="bg-BG"/>
        </w:rPr>
      </w:pPr>
      <w:r>
        <w:rPr>
          <w:lang w:val="bg-BG"/>
        </w:rPr>
        <w:t>“</w:t>
      </w:r>
      <w:r>
        <w:rPr>
          <w:lang w:val="bg-BG"/>
        </w:rPr>
        <w:t>Дървото на нашия живот вегетира, докато напразно се опитваме да раждаме красиви ябълки, а не осъзнаваме, че всъщност сме праскова!” Как обяснявате този цитат, когато става въпрос за духовния ви живот, за вярата на семейството ви и за църквата ви?</w:t>
      </w:r>
    </w:p>
    <w:p>
      <w:pPr>
        <w:pStyle w:val="NormalWeb"/>
        <w:numPr>
          <w:ilvl w:val="0"/>
          <w:numId w:val="3"/>
        </w:numPr>
        <w:spacing w:lineRule="exact" w:line="380" w:before="0" w:after="0"/>
        <w:ind w:left="0" w:firstLine="540"/>
        <w:rPr>
          <w:lang w:val="bg-BG"/>
        </w:rPr>
      </w:pPr>
      <w:r>
        <w:rPr>
          <w:lang w:val="bg-BG"/>
        </w:rPr>
        <w:t>На кой етап от живота си ще започнете дълготрайната “пеперудова” промяна? Какво може да ви помогне?</w:t>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rPr>
          <w:lang w:val="bg-BG"/>
        </w:rPr>
      </w:pPr>
      <w:r>
        <w:rPr>
          <w:lang w:val="bg-BG"/>
        </w:rPr>
        <w:t>Понеделник</w:t>
      </w:r>
    </w:p>
    <w:p>
      <w:pPr>
        <w:pStyle w:val="Normal"/>
        <w:spacing w:lineRule="exact" w:line="380"/>
        <w:rPr>
          <w:lang w:val="bg-BG"/>
        </w:rPr>
      </w:pPr>
      <w:r>
        <w:rPr>
          <w:lang w:val="bg-BG"/>
        </w:rPr>
      </w:r>
    </w:p>
    <w:p>
      <w:pPr>
        <w:pStyle w:val="Normal"/>
        <w:spacing w:lineRule="exact" w:line="380"/>
        <w:jc w:val="center"/>
        <w:rPr>
          <w:lang w:val="bg-BG"/>
        </w:rPr>
      </w:pPr>
      <w:r>
        <w:rPr>
          <w:lang w:val="bg-BG"/>
        </w:rPr>
        <w:t>“</w:t>
      </w:r>
      <w:r>
        <w:rPr>
          <w:lang w:val="bg-BG"/>
        </w:rPr>
        <w:t>Чипът” за промяна на света  - вътре в теб</w:t>
      </w:r>
    </w:p>
    <w:p>
      <w:pPr>
        <w:pStyle w:val="Normal"/>
        <w:spacing w:lineRule="exact" w:line="380"/>
        <w:ind w:firstLine="540"/>
        <w:rPr/>
      </w:pPr>
      <w:r>
        <w:rPr>
          <w:i/>
          <w:lang w:val="bg-BG"/>
        </w:rPr>
        <w:t>“</w:t>
      </w:r>
      <w:r>
        <w:rPr>
          <w:i/>
          <w:lang w:val="bg-BG"/>
        </w:rPr>
        <w:t xml:space="preserve">Той е направил всяко нещо хубаво на времето му; положил е и вечността в тяхното сърце, без обаче да може човек да издири отначало докрай делото, което е направил Бог” </w:t>
      </w:r>
      <w:r>
        <w:rPr>
          <w:lang w:val="bg-BG"/>
        </w:rPr>
        <w:t>(Еклисиаст 3:11).</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Този текст е част от най-меланхоличните размишления на Соломон. Този принц, който по-късно щял да стане цар, имал всичко, което човек може да желае и да постигне в живота си. Имал богато и щастливо семейство. Баща му бил политик и той можел да се гордее с него. Бил получил образование в най-елитното училище и най-добрите оценки и най-накрая, работа, която мнозина копнеят да имат: станал човекът с най-голяма власт сред своя народ и вървял по стъпките на баща си. Като цар той не само продължил да живее неговия разкошен живот, но увеличил успехите му. Стигнал върха, надминал всеки друг цар. Трябва да добавя, че Соломон не бил подложен на такъв стрес, под какъвто живее един успял мениджър или милионер днес. Не, той се е наслаждавал на живота в пълнота. Имал е време да се освежава с вино. Имал няколко жени и безброй наложници в цялата страна.</w:t>
      </w:r>
    </w:p>
    <w:p>
      <w:pPr>
        <w:pStyle w:val="Normal"/>
        <w:spacing w:lineRule="exact" w:line="380"/>
        <w:ind w:firstLine="540"/>
        <w:rPr>
          <w:lang w:val="bg-BG"/>
        </w:rPr>
      </w:pPr>
      <w:r>
        <w:rPr>
          <w:lang w:val="bg-BG"/>
        </w:rPr>
        <w:t>Но Соломон не може да постигне това, за което копнеел. Отвътре той изглежда изсушен и вехнещ. Почти мога да си представя този велик цар с вътрешното си виждане: след един ден, изпълнен с истории за успеха му в националните и международните медии, той се оттеглял в спалнята си и измокрял възглавницата си със сълзи на празнота и отчаяние. Той е написал:</w:t>
      </w:r>
    </w:p>
    <w:p>
      <w:pPr>
        <w:pStyle w:val="Normal"/>
        <w:spacing w:lineRule="exact" w:line="380"/>
        <w:ind w:firstLine="540"/>
        <w:rPr/>
      </w:pPr>
      <w:r>
        <w:rPr>
          <w:i/>
          <w:lang w:val="bg-BG"/>
        </w:rPr>
        <w:t>“</w:t>
      </w:r>
      <w:r>
        <w:rPr>
          <w:i/>
          <w:lang w:val="bg-BG"/>
        </w:rPr>
        <w:t xml:space="preserve">Тогава си казах: Каквото постига безумния, това ще постигне и мен. И така, защо аз бях по-мъдър? Затова казах в сърцето си, че и това е суета(...) Затова намразих живота, защото тежки ми се видяха делата, които стават под слънцето(...) Защото има човек, който се е трудил с мъдрост, със знание и със сполука; но той пак ще остави всичко за дял на някого, който не е участвал в труда му. И това е суета и голямо зло. Защото каква полза за човека от целия му труд и от грижата на сърцето му, за което се изморява под слънцето? Понеже всичките  му дни са само печал и трудът му – скръб; и още и нощем сърцето му не си почива. И това е суета” </w:t>
      </w:r>
      <w:r>
        <w:rPr>
          <w:lang w:val="bg-BG"/>
        </w:rPr>
        <w:t>(Еклисиаст 2:15-23).</w:t>
      </w:r>
    </w:p>
    <w:p>
      <w:pPr>
        <w:pStyle w:val="Normal"/>
        <w:spacing w:lineRule="exact" w:line="380"/>
        <w:ind w:firstLine="540"/>
        <w:rPr>
          <w:lang w:val="bg-BG"/>
        </w:rPr>
      </w:pPr>
      <w:r>
        <w:rPr>
          <w:lang w:val="bg-BG"/>
        </w:rPr>
        <w:t xml:space="preserve">Това настроение оцелява не само в течение на древните епохи, но също и поколения. Човечеството търси нещо, с което да запълни вътрешната си нужда. Несигурност, страх, отчаяние и вътрешна болка изпълват сърцето и правят живота окаян. </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Ще съжаляваш</w:t>
      </w:r>
    </w:p>
    <w:p>
      <w:pPr>
        <w:pStyle w:val="Normal"/>
        <w:spacing w:lineRule="exact" w:line="380"/>
        <w:ind w:firstLine="540"/>
        <w:rPr>
          <w:lang w:val="bg-BG"/>
        </w:rPr>
      </w:pPr>
      <w:r>
        <w:rPr>
          <w:lang w:val="bg-BG"/>
        </w:rPr>
        <w:t>Ето как един високо ценен философ, теолог и естет, Сьорен Киркегард, изразява съкрушителното, но вярно разбиране на нещата:</w:t>
      </w:r>
    </w:p>
    <w:p>
      <w:pPr>
        <w:pStyle w:val="Normal"/>
        <w:spacing w:lineRule="exact" w:line="380"/>
        <w:ind w:firstLine="540"/>
        <w:rPr/>
      </w:pPr>
      <w:r>
        <w:rPr>
          <w:i/>
          <w:lang w:val="bg-BG"/>
        </w:rPr>
        <w:t>“</w:t>
      </w:r>
      <w:r>
        <w:rPr>
          <w:i/>
          <w:lang w:val="bg-BG"/>
        </w:rPr>
        <w:t xml:space="preserve">Ожени се и ще съжаляваш; не се жени, но и за това ще съжаляваш; ще съжаляваш и ако се ожениш, и ако не се ожениш; независимо дали ще се ожениш или не, ще съжаляваш за това. Присмивай се на глупостта на света и ще съжаляваш; плачи за глупостта на света и ще съжаляваш; ще съжаляваш и ако се присмиваш, и ако плачеш; независимо дали ще се присмиваш или ще плачеш, ще съжаляваш за това. Довери се на едно момиче и ще съжаляваш; не се доверявай на момиче, но и за това ще съжаляваш; ще съжаляваш и ако й се довериш, и ако не й се довериш; независимо дали ще й де довериш или не, ще съжаляваш за това. Обеси се и ще съжаляваш; не се беси, но също ще съжаляваш; ще съжаляваш и ако се обесиш, и ако не се обесиш; независимо дали се обесиш или не, ще съжаляваш за това. Това, господа, е олицетворението на цялата световна мъдрост” </w:t>
      </w:r>
      <w:r>
        <w:rPr>
          <w:lang w:val="bg-BG"/>
        </w:rPr>
        <w:t xml:space="preserve"> (От </w:t>
      </w:r>
      <w:r>
        <w:rPr/>
        <w:t>ΔΙΑΨΣΑΛΜΑΤΑ</w:t>
      </w:r>
      <w:r>
        <w:rPr>
          <w:lang w:val="bg-BG"/>
        </w:rPr>
        <w:t>, Сьорен Киркегард, Копенхаген, 1843).</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Колко от нас са деца на разведени родители, които са мислели, че могат да постигнат осъществяване на мечтите си за любов, когато се оженят? А по-късно е трябвало да осъзнаят, че бракът не е бил това, което са търсили. Колко от нас са деца на богати родители, но е трябвало да израснат в пълна самота, защото нашите родители са се опитвали да изпълнят живота си с кариера и/или материални притежания, докато членовете на семейството им са обеднявали социално и емоционално? Колко учени и талантливи хора е трябвало да осъзнаят, че обществото се е нуждаело от тях само заради това, което знаят, а не заради това какви хора са? Внимавай: Това не е хвалебствена песен за сладкото безделие, но не е и хвалебствена песен за бизнеса, а общо изявление за безплодните дела.</w:t>
      </w:r>
    </w:p>
    <w:p>
      <w:pPr>
        <w:pStyle w:val="Normal"/>
        <w:spacing w:lineRule="exact" w:line="380"/>
        <w:ind w:firstLine="540"/>
        <w:rPr>
          <w:lang w:val="bg-BG"/>
        </w:rPr>
      </w:pPr>
      <w:r>
        <w:rPr>
          <w:lang w:val="bg-BG"/>
        </w:rPr>
        <w:t>Ами аз? Какво търся в безразборните сексуални връзки? Кое ме кара да се заемам с най-крайните експерименти в живота си? Защо постоянно чувствам, че сякаш винаги не успявам да достигна нещо, когато живея по определен начин? Откъде идва чувството, че трябва да опитам всичко, за да мога да давам мнение за всичко по-късно? Вярвам, че има само една причина: една дълбока празнина в сърцата ни подхранва това.</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Ти си създаден за вечността!</w:t>
      </w:r>
    </w:p>
    <w:p>
      <w:pPr>
        <w:pStyle w:val="Normal"/>
        <w:spacing w:lineRule="exact" w:line="380"/>
        <w:ind w:firstLine="540"/>
        <w:rPr/>
      </w:pPr>
      <w:r>
        <w:rPr>
          <w:i/>
          <w:lang w:val="bg-BG"/>
        </w:rPr>
        <w:t>“</w:t>
      </w:r>
      <w:r>
        <w:rPr>
          <w:i/>
          <w:lang w:val="bg-BG"/>
        </w:rPr>
        <w:t xml:space="preserve">Държави като нашата са пълни с хора, които имат всяко възможно материално удобство, каквото могат да си пожелаят. Нещо повече, те имат нематериални неща като щастливо семейство, но все пак живеят в тихо, а понякога и шумно изразявано отчаяние. Виждат само едно: в тях има празнота. Независимо с колко храна или питиета се тъпчат, колко коли или телевизори, колко добре възпитани деца или истински приятели имат: болката остава” </w:t>
      </w:r>
      <w:r>
        <w:rPr>
          <w:lang w:val="bg-BG"/>
        </w:rPr>
        <w:t>(Бърнард Левин, британски журналист и атеист).</w:t>
      </w:r>
    </w:p>
    <w:p>
      <w:pPr>
        <w:pStyle w:val="Normal"/>
        <w:spacing w:lineRule="exact" w:line="380"/>
        <w:ind w:firstLine="540"/>
        <w:rPr/>
      </w:pPr>
      <w:r>
        <w:rPr>
          <w:lang w:val="bg-BG"/>
        </w:rPr>
        <w:t xml:space="preserve">Тази празнота и болка никога няма да бъдат запълнени с повече действия, с повече работа, с повече власт, пари, връзки, с повече храна, спане или вертепи. Тя може да бъде запълнена само с помощ отвън. Един от най-големите проповедници на нашата епоха веднъж е казал: </w:t>
      </w:r>
      <w:r>
        <w:rPr>
          <w:i/>
          <w:lang w:val="bg-BG"/>
        </w:rPr>
        <w:t xml:space="preserve">“Когато открием вътре в себе си копнеж, който не може да бъде удовлетворен с нищо от този свят, можем да заключим, че сме били създадени за един различен свят” </w:t>
      </w:r>
      <w:r>
        <w:rPr>
          <w:lang w:val="bg-BG"/>
        </w:rPr>
        <w:t>(К. С. Луис).</w:t>
      </w:r>
    </w:p>
    <w:p>
      <w:pPr>
        <w:pStyle w:val="Normal"/>
        <w:spacing w:lineRule="exact" w:line="380"/>
        <w:ind w:firstLine="540"/>
        <w:rPr/>
      </w:pPr>
      <w:r>
        <w:rPr>
          <w:lang w:val="bg-BG"/>
        </w:rPr>
        <w:t xml:space="preserve">Точно това трябвало да преживее и Соломон през годините на страдание: </w:t>
      </w:r>
      <w:r>
        <w:rPr>
          <w:i/>
          <w:lang w:val="bg-BG"/>
        </w:rPr>
        <w:t xml:space="preserve">“Бог е направил всяко нещо хубаво на времето му; положил е и вечността в тяхното сърце, без обаче да може човек да издири отначало до край делото, което е направил Той” </w:t>
      </w:r>
      <w:r>
        <w:rPr>
          <w:lang w:val="bg-BG"/>
        </w:rPr>
        <w:t>(Еклисиаст 3:11).</w:t>
      </w:r>
    </w:p>
    <w:p>
      <w:pPr>
        <w:pStyle w:val="Normal"/>
        <w:spacing w:lineRule="exact" w:line="380"/>
        <w:ind w:firstLine="540"/>
        <w:rPr/>
      </w:pPr>
      <w:r>
        <w:rPr>
          <w:lang w:val="bg-BG"/>
        </w:rPr>
        <w:t xml:space="preserve">Когато създал хората, Бог поставил в сърцето на всяко човешко същество един “чип”. Задачата на този “чип” е да съхранява всеки елемент, който свързва човечеството с вечността. Този чип е вярата, която ни дава възможност да се свържем с Бог, Твореца. Само ако имаме тази връзка, можем да усетим в пълнота живота, който Бог ни е дал (Йоан 10:10б) и да го живеем. В Исус ти и аз имаме пълен достъп до вечния живот, защото Той е </w:t>
      </w:r>
      <w:r>
        <w:rPr>
          <w:i/>
          <w:lang w:val="bg-BG"/>
        </w:rPr>
        <w:t xml:space="preserve">“... Пътят, и Истината, и Животът” </w:t>
      </w:r>
      <w:r>
        <w:rPr>
          <w:lang w:val="bg-BG"/>
        </w:rPr>
        <w:t>(Йоан 14:6). Тук Исус се изявява не като популист, който оправдава очакванията на хората, но като радикален в твърдението Си. Той не е само един от пътищата, една от истините и един от многото възможни начини на живот. Той е ЕДИНСТВЕНИЯТ път, ЕДИНСТВЕНАТА истина и ЕДИНСТВЕНИЯТ начин да живееш живота си. Соломон е трябвало да осъзнае по много болезнен начин какъв е най-големият проблем на човечеството: ние не можем да издирим (Еклисиаст 3:11б). Това означава, че не можем да разшифроваме “чипа”. Веднага щом наистина разберем, че сме били създадени за вечността, животът ни ще възвърне равновесието си и ще можем да го преживеем в пълнота тук и сега. (Виж Йоан 3:16+36; 5:24; 6:40,46,68; 7:38; 8:12,51; 11:25,26; 17:3)</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Никога няма да съжаляваш!</w:t>
      </w:r>
    </w:p>
    <w:p>
      <w:pPr>
        <w:pStyle w:val="Normal"/>
        <w:spacing w:lineRule="exact" w:line="380"/>
        <w:ind w:firstLine="540"/>
        <w:rPr/>
      </w:pPr>
      <w:r>
        <w:rPr>
          <w:lang w:val="bg-BG"/>
        </w:rPr>
        <w:t xml:space="preserve">След като стигнал до извода в Еклисиаст 3:11, великият принц и цар на Ерусалим – Соломон - преживял ново измерение на удоволствие и подобряване на живота. В следващите стихове той добавя: </w:t>
      </w:r>
      <w:r>
        <w:rPr>
          <w:i/>
          <w:lang w:val="bg-BG"/>
        </w:rPr>
        <w:t xml:space="preserve">“Познах, че няма друго по-добро за тях, освен да се весели всеки и да благоденства през живота си; и още всеки човек да яде и да пие, и да се наслаждава от доброто на целия си труд. Това е дар от Бога” </w:t>
      </w:r>
      <w:r>
        <w:rPr>
          <w:lang w:val="bg-BG"/>
        </w:rPr>
        <w:t xml:space="preserve">(Еклисиаст 3:12-13). Това е истината, която ще промени моя живот, твоя живот и живота на целия свят: Исус е същността на живота. Рик Уорън заключава: </w:t>
      </w:r>
      <w:r>
        <w:rPr>
          <w:i/>
          <w:lang w:val="bg-BG"/>
        </w:rPr>
        <w:t>“Твоят живот включва нещо повече от удовлетворяване на себе си, от лично доволство или щастие. Включва повече от твоето семейство, кариера или най-необузданите ти мечти и фантазии. Ако наистина искаш да знаеш защо си тук на тази планета, трябва да започнеш с Бог, защото си бил създаден от Него и за Неговата цел”.</w:t>
      </w:r>
    </w:p>
    <w:p>
      <w:pPr>
        <w:pStyle w:val="Normal"/>
        <w:spacing w:lineRule="exact" w:line="380"/>
        <w:ind w:firstLine="540"/>
        <w:rPr>
          <w:i/>
          <w:i/>
          <w:lang w:val="bg-BG"/>
        </w:rPr>
      </w:pPr>
      <w:r>
        <w:rPr>
          <w:i/>
          <w:lang w:val="bg-BG"/>
        </w:rPr>
      </w:r>
    </w:p>
    <w:p>
      <w:pPr>
        <w:pStyle w:val="Normal"/>
        <w:spacing w:lineRule="exact" w:line="380"/>
        <w:ind w:firstLine="540"/>
        <w:rPr>
          <w:lang w:val="bg-BG"/>
        </w:rPr>
      </w:pPr>
      <w:r>
        <w:rPr>
          <w:lang w:val="bg-BG"/>
        </w:rPr>
        <w:t>Въпроси за размишление:</w:t>
      </w:r>
    </w:p>
    <w:p>
      <w:pPr>
        <w:pStyle w:val="Normal"/>
        <w:numPr>
          <w:ilvl w:val="0"/>
          <w:numId w:val="1"/>
        </w:numPr>
        <w:tabs>
          <w:tab w:val="clear" w:pos="708"/>
          <w:tab w:val="left" w:pos="900" w:leader="none"/>
        </w:tabs>
        <w:spacing w:lineRule="exact" w:line="380"/>
        <w:ind w:left="0" w:firstLine="540"/>
        <w:rPr>
          <w:lang w:val="bg-BG"/>
        </w:rPr>
      </w:pPr>
      <w:r>
        <w:rPr>
          <w:lang w:val="bg-BG"/>
        </w:rPr>
        <w:t>Какво определение бихте дали за термина “щастие” със свои думи и според вашите разбирания?</w:t>
      </w:r>
    </w:p>
    <w:p>
      <w:pPr>
        <w:pStyle w:val="Normal"/>
        <w:numPr>
          <w:ilvl w:val="0"/>
          <w:numId w:val="1"/>
        </w:numPr>
        <w:tabs>
          <w:tab w:val="clear" w:pos="708"/>
          <w:tab w:val="left" w:pos="900" w:leader="none"/>
        </w:tabs>
        <w:spacing w:lineRule="exact" w:line="380"/>
        <w:ind w:left="0" w:firstLine="540"/>
        <w:rPr>
          <w:lang w:val="bg-BG"/>
        </w:rPr>
      </w:pPr>
      <w:r>
        <w:rPr>
          <w:lang w:val="bg-BG"/>
        </w:rPr>
        <w:t>Човек може да си помисли, че християните са най-щастливите хора на земята, след като прочете текста по-горе. Съгласни ли сте с това? Защо да и защо не?</w:t>
      </w:r>
    </w:p>
    <w:p>
      <w:pPr>
        <w:pStyle w:val="Normal"/>
        <w:numPr>
          <w:ilvl w:val="0"/>
          <w:numId w:val="1"/>
        </w:numPr>
        <w:tabs>
          <w:tab w:val="clear" w:pos="708"/>
          <w:tab w:val="left" w:pos="900" w:leader="none"/>
        </w:tabs>
        <w:spacing w:lineRule="exact" w:line="380"/>
        <w:ind w:left="0" w:firstLine="540"/>
        <w:rPr>
          <w:lang w:val="bg-BG"/>
        </w:rPr>
      </w:pPr>
      <w:r>
        <w:rPr>
          <w:lang w:val="bg-BG"/>
        </w:rPr>
        <w:t>Защо на хората им е трудно да приемат термина “вечност”? Как може вярата в Исус да изпълни празнотата в хората на практика?</w:t>
      </w:r>
    </w:p>
    <w:p>
      <w:pPr>
        <w:pStyle w:val="Normal"/>
        <w:spacing w:lineRule="exact" w:line="380"/>
        <w:rPr>
          <w:lang w:val="bg-BG"/>
        </w:rPr>
      </w:pPr>
      <w:r>
        <w:rPr>
          <w:lang w:val="bg-BG"/>
        </w:rPr>
      </w:r>
    </w:p>
    <w:p>
      <w:pPr>
        <w:pStyle w:val="Normal"/>
        <w:spacing w:lineRule="exact" w:line="380"/>
        <w:ind w:firstLine="540"/>
        <w:rPr>
          <w:lang w:val="bg-BG"/>
        </w:rPr>
      </w:pPr>
      <w:r>
        <w:rPr>
          <w:lang w:val="bg-BG"/>
        </w:rPr>
        <w:t>Нещо, за което да мислим:</w:t>
      </w:r>
    </w:p>
    <w:p>
      <w:pPr>
        <w:pStyle w:val="Normal"/>
        <w:spacing w:lineRule="exact" w:line="380"/>
        <w:ind w:firstLine="540"/>
        <w:rPr>
          <w:i/>
          <w:i/>
          <w:lang w:val="bg-BG"/>
        </w:rPr>
      </w:pPr>
      <w:r>
        <w:rPr>
          <w:i/>
          <w:lang w:val="bg-BG"/>
        </w:rPr>
      </w:r>
    </w:p>
    <w:p>
      <w:pPr>
        <w:pStyle w:val="Normal"/>
        <w:spacing w:lineRule="exact" w:line="380"/>
        <w:ind w:firstLine="540"/>
        <w:rPr/>
      </w:pPr>
      <w:r>
        <w:rPr>
          <w:i/>
          <w:lang w:val="bg-BG"/>
        </w:rPr>
        <w:t>“</w:t>
      </w:r>
      <w:r>
        <w:rPr>
          <w:i/>
          <w:lang w:val="bg-BG"/>
        </w:rPr>
        <w:t xml:space="preserve">Когато открием вътре в себе си копнеж, който не може да бъде удовлетворен с нищо от този свят, можем да заключим, че сме били създадени за един различен свят” </w:t>
      </w:r>
      <w:r>
        <w:rPr>
          <w:lang w:val="bg-BG"/>
        </w:rPr>
        <w:t>(К. С. Луис).</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w:t>
      </w:r>
      <w:r>
        <w:rPr>
          <w:lang w:val="bg-BG"/>
        </w:rPr>
        <w:t>Бог е направил всяко нещо хубаво на времето му; положил е и вечността в тяхното сърце, без обаче да може човек да издири отначало до край делото, което е направил Той” (Еклисиаст 3:11).</w:t>
      </w:r>
    </w:p>
    <w:p>
      <w:pPr>
        <w:pStyle w:val="Normal"/>
        <w:spacing w:lineRule="exact" w:line="380"/>
        <w:ind w:firstLine="540"/>
        <w:rPr>
          <w:lang w:val="bg-BG"/>
        </w:rPr>
      </w:pPr>
      <w:r>
        <w:rPr>
          <w:lang w:val="bg-BG"/>
        </w:rPr>
      </w:r>
    </w:p>
    <w:p>
      <w:pPr>
        <w:pStyle w:val="Normal"/>
        <w:spacing w:lineRule="exact" w:line="380"/>
        <w:rPr>
          <w:lang w:val="bg-BG"/>
        </w:rPr>
      </w:pPr>
      <w:r>
        <w:rPr>
          <w:lang w:val="bg-BG"/>
        </w:rPr>
      </w:r>
    </w:p>
    <w:p>
      <w:pPr>
        <w:pStyle w:val="NormalWeb"/>
        <w:tabs>
          <w:tab w:val="clear" w:pos="708"/>
          <w:tab w:val="left" w:pos="5835" w:leader="none"/>
        </w:tabs>
        <w:spacing w:lineRule="exact" w:line="380" w:before="0" w:after="0"/>
        <w:rPr>
          <w:lang w:val="bg-BG"/>
        </w:rPr>
      </w:pPr>
      <w:r>
        <w:rPr>
          <w:lang w:val="bg-BG"/>
        </w:rPr>
      </w:r>
    </w:p>
    <w:p>
      <w:pPr>
        <w:pStyle w:val="NormalWeb"/>
        <w:tabs>
          <w:tab w:val="clear" w:pos="708"/>
          <w:tab w:val="left" w:pos="5835" w:leader="none"/>
        </w:tabs>
        <w:spacing w:lineRule="exact" w:line="380" w:before="0" w:after="0"/>
        <w:rPr>
          <w:lang w:val="bg-BG"/>
        </w:rPr>
      </w:pPr>
      <w:r>
        <w:rPr>
          <w:lang w:val="bg-BG"/>
        </w:rPr>
      </w:r>
    </w:p>
    <w:p>
      <w:pPr>
        <w:pStyle w:val="NormalWeb"/>
        <w:tabs>
          <w:tab w:val="clear" w:pos="708"/>
          <w:tab w:val="left" w:pos="5835" w:leader="none"/>
        </w:tabs>
        <w:spacing w:lineRule="exact" w:line="380" w:before="0" w:after="0"/>
        <w:rPr>
          <w:lang w:val="bg-BG"/>
        </w:rPr>
      </w:pPr>
      <w:r>
        <w:rPr>
          <w:lang w:val="bg-BG"/>
        </w:rPr>
      </w:r>
    </w:p>
    <w:p>
      <w:pPr>
        <w:pStyle w:val="NormalWeb"/>
        <w:tabs>
          <w:tab w:val="clear" w:pos="708"/>
          <w:tab w:val="left" w:pos="5835" w:leader="none"/>
        </w:tabs>
        <w:spacing w:lineRule="exact" w:line="380" w:before="0" w:after="0"/>
        <w:rPr>
          <w:lang w:val="bg-BG"/>
        </w:rPr>
      </w:pPr>
      <w:r>
        <w:rPr>
          <w:lang w:val="bg-BG"/>
        </w:rPr>
        <w:t>Вторник</w:t>
      </w:r>
    </w:p>
    <w:p>
      <w:pPr>
        <w:pStyle w:val="NormalWeb"/>
        <w:tabs>
          <w:tab w:val="clear" w:pos="708"/>
          <w:tab w:val="left" w:pos="5835" w:leader="none"/>
        </w:tabs>
        <w:spacing w:lineRule="exact" w:line="380" w:before="0" w:after="0"/>
        <w:rPr>
          <w:lang w:val="bg-BG"/>
        </w:rPr>
      </w:pPr>
      <w:r>
        <w:rPr>
          <w:lang w:val="bg-BG"/>
        </w:rPr>
      </w:r>
    </w:p>
    <w:p>
      <w:pPr>
        <w:pStyle w:val="NormalWeb"/>
        <w:tabs>
          <w:tab w:val="clear" w:pos="708"/>
          <w:tab w:val="left" w:pos="5835" w:leader="none"/>
        </w:tabs>
        <w:spacing w:lineRule="exact" w:line="380" w:before="0" w:after="0"/>
        <w:jc w:val="center"/>
        <w:rPr>
          <w:lang w:val="bg-BG"/>
        </w:rPr>
      </w:pPr>
      <w:r>
        <w:rPr>
          <w:lang w:val="bg-BG"/>
        </w:rPr>
        <w:t>Служи и промени своя свят</w:t>
      </w:r>
    </w:p>
    <w:p>
      <w:pPr>
        <w:pStyle w:val="NormalWeb"/>
        <w:tabs>
          <w:tab w:val="clear" w:pos="708"/>
          <w:tab w:val="left" w:pos="5835" w:leader="none"/>
        </w:tabs>
        <w:spacing w:lineRule="exact" w:line="380" w:before="0" w:after="0"/>
        <w:jc w:val="center"/>
        <w:rPr>
          <w:lang w:val="bg-BG"/>
        </w:rPr>
      </w:pPr>
      <w:r>
        <w:rPr>
          <w:lang w:val="bg-BG"/>
        </w:rPr>
      </w:r>
    </w:p>
    <w:p>
      <w:pPr>
        <w:pStyle w:val="NormalWeb"/>
        <w:tabs>
          <w:tab w:val="clear" w:pos="708"/>
          <w:tab w:val="left" w:pos="5835" w:leader="none"/>
        </w:tabs>
        <w:spacing w:lineRule="exact" w:line="380" w:before="0" w:after="0"/>
        <w:ind w:firstLine="540"/>
        <w:jc w:val="both"/>
        <w:rPr/>
      </w:pPr>
      <w:r>
        <w:rPr>
          <w:i/>
          <w:lang w:val="bg-BG"/>
        </w:rPr>
        <w:t>“</w:t>
      </w:r>
      <w:r>
        <w:rPr>
          <w:i/>
          <w:lang w:val="bg-BG"/>
        </w:rPr>
        <w:t xml:space="preserve">А в онези дни, когато детето Самуил слугуваше на Господа пред Илий, слово от Господа беше рядкост и нямаше явно видение. В онова време, когато Илий лежеше на мястото си (а очите му бяха започнали да отслабват и не можеше да вижда) и Божият светилник не беше още изгаснал в Господния храм, където беше Божият ковчег, а Самуил си беше легнал, Господ повика Самуил” </w:t>
      </w:r>
      <w:r>
        <w:rPr>
          <w:lang w:val="bg-BG"/>
        </w:rPr>
        <w:t>(1 Царе 3:1-4а).</w:t>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tabs>
          <w:tab w:val="clear" w:pos="708"/>
          <w:tab w:val="left" w:pos="5835" w:leader="none"/>
        </w:tabs>
        <w:spacing w:lineRule="exact" w:line="380" w:before="0" w:after="0"/>
        <w:ind w:firstLine="540"/>
        <w:jc w:val="center"/>
        <w:rPr>
          <w:lang w:val="bg-BG"/>
        </w:rPr>
      </w:pPr>
      <w:r>
        <w:rPr>
          <w:lang w:val="bg-BG"/>
        </w:rPr>
        <w:t>Не винаги е било така!</w:t>
      </w:r>
    </w:p>
    <w:p>
      <w:pPr>
        <w:pStyle w:val="NormalWeb"/>
        <w:tabs>
          <w:tab w:val="clear" w:pos="708"/>
          <w:tab w:val="left" w:pos="5835" w:leader="none"/>
        </w:tabs>
        <w:spacing w:lineRule="exact" w:line="380" w:before="0" w:after="0"/>
        <w:ind w:firstLine="540"/>
        <w:jc w:val="both"/>
        <w:rPr>
          <w:lang w:val="bg-BG"/>
        </w:rPr>
      </w:pPr>
      <w:r>
        <w:rPr>
          <w:lang w:val="bg-BG"/>
        </w:rPr>
        <w:t>Иска ми се да се бях родил по-рано. Иска ми се да можех да живея в древността или в ранната църква, когато всичко е било просто, ясно и съвършено. Иска ми се да принадлежах към младежите в древността и да можех да видя как пасторите и църковните водачи застават зад тях. Често си мисля, че хората в миналото са били по-посветени на Христос и по-активни като мисионери. Възможно ли е все пак в това неспокойно поколение църквата все още да си бъде църква? А какъв е твоят дял в това?</w:t>
      </w:r>
    </w:p>
    <w:p>
      <w:pPr>
        <w:pStyle w:val="NormalWeb"/>
        <w:tabs>
          <w:tab w:val="clear" w:pos="708"/>
          <w:tab w:val="left" w:pos="5835" w:leader="none"/>
        </w:tabs>
        <w:spacing w:lineRule="exact" w:line="380" w:before="0" w:after="0"/>
        <w:ind w:firstLine="540"/>
        <w:jc w:val="both"/>
        <w:rPr/>
      </w:pPr>
      <w:r>
        <w:rPr>
          <w:lang w:val="bg-BG"/>
        </w:rPr>
        <w:t xml:space="preserve">Самуил, син на Елкана, живеел в неподходящо време, или по-скоро дошъл в църквата в неподходящо време. Младото поколение преди него все още слушало думите на родителите си; уважението и добродетелите били част от живота в миналото. Но сега, в неговите дни, хората се били отделили от Бога и никой не се питал дали Той съществува. </w:t>
      </w:r>
      <w:r>
        <w:rPr>
          <w:i/>
          <w:lang w:val="bg-BG"/>
        </w:rPr>
        <w:t xml:space="preserve">“Слово от Господа беше рядкост” </w:t>
      </w:r>
      <w:r>
        <w:rPr>
          <w:lang w:val="bg-BG"/>
        </w:rPr>
        <w:t xml:space="preserve"> (1 Царе 3:1). Дори може да кажете: Бог вече не говорел на Своя народ.</w:t>
      </w:r>
    </w:p>
    <w:p>
      <w:pPr>
        <w:pStyle w:val="NormalWeb"/>
        <w:tabs>
          <w:tab w:val="clear" w:pos="708"/>
          <w:tab w:val="left" w:pos="5835" w:leader="none"/>
        </w:tabs>
        <w:spacing w:lineRule="exact" w:line="380" w:before="0" w:after="0"/>
        <w:ind w:firstLine="540"/>
        <w:jc w:val="both"/>
        <w:rPr/>
      </w:pPr>
      <w:r>
        <w:rPr>
          <w:lang w:val="bg-BG"/>
        </w:rPr>
        <w:t>В Божия дом (светилището) нещата също не вървели гладко. Не можело да се разчита на свещениците и служителите в църквата. Понякога те се подигравали с ритуалите и законите на поклонението, друг път мамели или изнудвали хората, които идвали да принесат жертва. Крадели от жертвеното месо, правели търговия с църквата</w:t>
      </w:r>
      <w:r>
        <w:rPr>
          <w:i/>
          <w:lang w:val="bg-BG"/>
        </w:rPr>
        <w:t xml:space="preserve">” </w:t>
      </w:r>
      <w:r>
        <w:rPr>
          <w:lang w:val="bg-BG"/>
        </w:rPr>
        <w:t>(1 Царе 2:23; виж също 1 Царе 2:12).</w:t>
      </w:r>
    </w:p>
    <w:p>
      <w:pPr>
        <w:pStyle w:val="NormalWeb"/>
        <w:tabs>
          <w:tab w:val="clear" w:pos="708"/>
          <w:tab w:val="left" w:pos="5835" w:leader="none"/>
        </w:tabs>
        <w:spacing w:lineRule="exact" w:line="380" w:before="0" w:after="0"/>
        <w:ind w:firstLine="540"/>
        <w:jc w:val="both"/>
        <w:rPr/>
      </w:pPr>
      <w:r>
        <w:rPr>
          <w:lang w:val="bg-BG"/>
        </w:rPr>
        <w:t xml:space="preserve">Дори първосвещеникът бил на края на силите си. Той вече почти не действал и не знаел какво да прави, нямал никакви видения за своята църква и народ, защото </w:t>
      </w:r>
      <w:r>
        <w:rPr>
          <w:i/>
          <w:lang w:val="bg-BG"/>
        </w:rPr>
        <w:t xml:space="preserve">“очите му бяха започнали да отслабват и не можеше да вижда” </w:t>
      </w:r>
      <w:r>
        <w:rPr>
          <w:lang w:val="bg-BG"/>
        </w:rPr>
        <w:t xml:space="preserve">(1 Царе 3:2). И както знаем: </w:t>
      </w:r>
      <w:r>
        <w:rPr>
          <w:i/>
          <w:lang w:val="bg-BG"/>
        </w:rPr>
        <w:t xml:space="preserve">“Където няма пророческо видение (видение за бъдещето, предсказание), народът се разюздва (настъпва хаос)” </w:t>
      </w:r>
      <w:r>
        <w:rPr>
          <w:lang w:val="bg-BG"/>
        </w:rPr>
        <w:t>(Притчи 29:18). Така стояли нещата.</w:t>
      </w:r>
    </w:p>
    <w:p>
      <w:pPr>
        <w:pStyle w:val="NormalWeb"/>
        <w:tabs>
          <w:tab w:val="clear" w:pos="708"/>
          <w:tab w:val="left" w:pos="5835" w:leader="none"/>
        </w:tabs>
        <w:spacing w:lineRule="exact" w:line="380" w:before="0" w:after="0"/>
        <w:ind w:firstLine="540"/>
        <w:jc w:val="both"/>
        <w:rPr>
          <w:lang w:val="bg-BG"/>
        </w:rPr>
      </w:pPr>
      <w:r>
        <w:rPr>
          <w:lang w:val="bg-BG"/>
        </w:rPr>
        <w:t>Колко разочароващо и ужасно било да се живее и вярва в такива времена!</w:t>
      </w:r>
    </w:p>
    <w:p>
      <w:pPr>
        <w:pStyle w:val="NormalWeb"/>
        <w:tabs>
          <w:tab w:val="clear" w:pos="708"/>
          <w:tab w:val="left" w:pos="5835" w:leader="none"/>
        </w:tabs>
        <w:spacing w:lineRule="exact" w:line="380" w:before="0" w:after="0"/>
        <w:ind w:firstLine="540"/>
        <w:jc w:val="both"/>
        <w:rPr/>
      </w:pPr>
      <w:r>
        <w:rPr>
          <w:lang w:val="bg-BG"/>
        </w:rPr>
        <w:t xml:space="preserve">Помислете за израилтяните и за тяхното специално място в обществото, когато имало много велики пророци и първокласни религиозни водачи между тях. Имало хора като Мойсей, които никога не позволили на някое светско или човешко влияние да ги отклони. Имало църковни водачи, които показвали съчувствие. Имало хора като Исус Навин, които оставали верни на вярата си и в очите им можело да прочетете, че верността към Бог била за тях въпрос на живот и смърт. Имало уважавани хора с авторитет и власт, които успявали да мотивират целия народ да служи на Божията кауза (Виж Исус Навин 24:14-16). Имало съдии, които напълно посвещавали живота си на Бога и се борели за Него, за да защитят делото Му. Можете да чуете Божия глас високо и ясно: Бог говорил лично на Ной (Битие 8:15),  на Авраам (Битие 16:13; 17:3) и на Мойсей (Изход 6:2). На едно място четем, че Мойсей говорил на Бога и Бог му отговорил с висок глас (Изход 19:19). Едно е сигурно: имало е по-добри времена за религията, когато Бог се е разкривал на Своя народ, когато Бог постоянно е бил около него и в точно подходящото време отговарял на всеки въпрос, който те имали. Но сега църквата на Израел бил стигнала до момент, когато </w:t>
      </w:r>
      <w:r>
        <w:rPr>
          <w:i/>
          <w:lang w:val="bg-BG"/>
        </w:rPr>
        <w:t xml:space="preserve">“слово от Господа беше рядкост и нямаше явно видение” </w:t>
      </w:r>
      <w:r>
        <w:rPr>
          <w:lang w:val="bg-BG"/>
        </w:rPr>
        <w:t>(1 Царе 3:1).</w:t>
      </w:r>
    </w:p>
    <w:p>
      <w:pPr>
        <w:pStyle w:val="NormalWeb"/>
        <w:tabs>
          <w:tab w:val="clear" w:pos="708"/>
          <w:tab w:val="left" w:pos="5835" w:leader="none"/>
        </w:tabs>
        <w:spacing w:lineRule="exact" w:line="380" w:before="0" w:after="0"/>
        <w:ind w:firstLine="540"/>
        <w:jc w:val="both"/>
        <w:rPr>
          <w:lang w:val="bg-BG"/>
        </w:rPr>
      </w:pPr>
      <w:r>
        <w:rPr>
          <w:lang w:val="bg-BG"/>
        </w:rPr>
        <w:t>А как е твоята църква, служителите и водачите? Колко сериозна е вярата в твоята църква? Как се справяте с факта, че нещата са били по-добре в миналото, отколкото днес? Обезсърчаваш ли се от такива твърдения и как мотивираш себе си? Или никога не си чувал, че християнската вяра е била по-силна и по-изявена в ученията и вярванията, отколкото е днес? Че ранната Адвентна църква е била по-бляскава и по-активна, отколкото днес? Че Духът на пророчеството се е изявявал по-често тогава, отколкото в наши дни? Че е имало пастори, които са били образец на вярата и силно вярващи и са имали повече видения, отколкото днешните пастори? Че църковната администрация и служители са били повече повлияни от Божия Дух - много повече, отколкото сега? Бог говори ли ни все още и днес? Има ли и сега нещо като откровение? Има ли някой сред проповедниците, който да е пример за теб? Можеш ли все още да разчиташ на Господните служители? Те приемат ли задълженията по служенето и поклонението така сериозно, както са правили в миналото? Не. Има някои, които заблуждават или изнудват посетителите на светилището, които крадат от жертвите, които са отпаднали и които извършват лоши и смущаващи неща, за които говори целия народ. Не, църквата не е такава, каквато е била по-рано. Ръководителите на храма сякаш вече нямат видения. Очите им са отслабнали и вече не могат да виждат - точно като Илий. Същото се отнася и за обществото, в което живеем: никой не се интересува вече от Божието дело и затова Словото от Бога е станало все по-рядко, защото никой не го слуша.</w:t>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tabs>
          <w:tab w:val="clear" w:pos="708"/>
          <w:tab w:val="left" w:pos="5835" w:leader="none"/>
        </w:tabs>
        <w:spacing w:lineRule="exact" w:line="380" w:before="0" w:after="0"/>
        <w:ind w:firstLine="540"/>
        <w:jc w:val="center"/>
        <w:rPr>
          <w:lang w:val="bg-BG"/>
        </w:rPr>
      </w:pPr>
      <w:r>
        <w:rPr>
          <w:lang w:val="bg-BG"/>
        </w:rPr>
        <w:t>Винаги е било така!</w:t>
      </w:r>
    </w:p>
    <w:p>
      <w:pPr>
        <w:pStyle w:val="NormalWeb"/>
        <w:tabs>
          <w:tab w:val="clear" w:pos="708"/>
          <w:tab w:val="left" w:pos="5835" w:leader="none"/>
        </w:tabs>
        <w:spacing w:lineRule="exact" w:line="380" w:before="0" w:after="0"/>
        <w:ind w:firstLine="540"/>
        <w:jc w:val="both"/>
        <w:rPr/>
      </w:pPr>
      <w:r>
        <w:rPr>
          <w:lang w:val="bg-BG"/>
        </w:rPr>
        <w:t xml:space="preserve">Една от най-важните вести, които получих от историята на Самиул, син на Анна и Елкана, е: кое е част от природата на една здрава църква? Ясно е, че църквата е жив организъм, точно както и членовете й. Няма значение кога живеем, защото няма нещо ново, с което църквата да се сблъска и което да не се е случвало преди в историята на Божия народ – а тази история е написана за нас. Ще има възходи и падения, точно както и при самите хора. Църквата ще бъде съставена, направлявана и водена от хора. А те всички са грешници, защото </w:t>
      </w:r>
      <w:r>
        <w:rPr>
          <w:i/>
          <w:lang w:val="bg-BG"/>
        </w:rPr>
        <w:t xml:space="preserve">“няма разлика. Понеже всички съгрешиха и не заслужават да се прославят от Бога, а с Неговата благост се оправдават даром чрез изкуплението, което е в Христос Исус” </w:t>
      </w:r>
      <w:r>
        <w:rPr>
          <w:lang w:val="bg-BG"/>
        </w:rPr>
        <w:t>(Римляни 3:22-24).</w:t>
      </w:r>
    </w:p>
    <w:p>
      <w:pPr>
        <w:pStyle w:val="NormalWeb"/>
        <w:tabs>
          <w:tab w:val="clear" w:pos="708"/>
          <w:tab w:val="left" w:pos="5835" w:leader="none"/>
        </w:tabs>
        <w:spacing w:lineRule="exact" w:line="380" w:before="0" w:after="0"/>
        <w:ind w:firstLine="540"/>
        <w:jc w:val="both"/>
        <w:rPr/>
      </w:pPr>
      <w:r>
        <w:rPr>
          <w:lang w:val="bg-BG"/>
        </w:rPr>
        <w:t xml:space="preserve">Това е истинската църква. Когато осъзнавам това, се чувствам насърчен да се отнасям положително към моята църква, защото зная, че Бог е на нейна страна – било е така и в миналото, в дните на Ной, Авраам, Мойсей, Исус Навин и Самуил. Дори и днес е така. Бог е бил със Своята църква по времето на първите християни в Ерусалим, по времето на християните от Средновековието, по времето на движението на Милър и първите адвентни пионери, по времето на световните войни, Той е с нас и днес. Божията църква е живяла и живее чрез жени и мъже, които са били силни, но също и понякога склонни да търпят слабостите си. Това, което толкова ми харесва в библейската история от Първа книга на Царете е, че Бог не крие отрицателните страни на своя народ и църква, но ги разкрива </w:t>
      </w:r>
      <w:r>
        <w:rPr>
          <w:i/>
          <w:lang w:val="bg-BG"/>
        </w:rPr>
        <w:t xml:space="preserve">“за поука, за изобличение, за поправление, за наставление в правдата, за да бъде Божият човек усъвършенстван, съвършено подготвен за всяко добро дело” </w:t>
      </w:r>
      <w:r>
        <w:rPr>
          <w:lang w:val="bg-BG"/>
        </w:rPr>
        <w:t>(2 Тимотей 3:16,17). Да, винаги е било така. Но това е само една част от вестта в 1 Царе 3 глава.</w:t>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tabs>
          <w:tab w:val="clear" w:pos="708"/>
          <w:tab w:val="left" w:pos="5835" w:leader="none"/>
        </w:tabs>
        <w:spacing w:lineRule="exact" w:line="380" w:before="0" w:after="0"/>
        <w:ind w:firstLine="540"/>
        <w:jc w:val="center"/>
        <w:rPr>
          <w:lang w:val="bg-BG"/>
        </w:rPr>
      </w:pPr>
      <w:r>
        <w:rPr>
          <w:lang w:val="bg-BG"/>
        </w:rPr>
        <w:t>Живата риба плува срещу течението!</w:t>
      </w:r>
    </w:p>
    <w:p>
      <w:pPr>
        <w:pStyle w:val="NormalWeb"/>
        <w:tabs>
          <w:tab w:val="clear" w:pos="708"/>
          <w:tab w:val="left" w:pos="5835" w:leader="none"/>
        </w:tabs>
        <w:spacing w:lineRule="exact" w:line="380" w:before="0" w:after="0"/>
        <w:ind w:firstLine="540"/>
        <w:jc w:val="both"/>
        <w:rPr/>
      </w:pPr>
      <w:r>
        <w:rPr>
          <w:lang w:val="bg-BG"/>
        </w:rPr>
        <w:t xml:space="preserve">Цяло чудо е, че има само един човек – едно малко момче – което служи на Бога (1 Царе 2:18; 3:1) в тези времена на неверие и непокорство, отхвърляне на Бога и отчуждаване от Него. Самуил не се присъединява към синовете на Илий в тяхното безхарактерно, безскрупулно, алчно и егоистично поведение. Той не позволява на очевидното безсмислие на служенето му да го обезсърчи. Не! </w:t>
      </w:r>
      <w:r>
        <w:rPr>
          <w:i/>
          <w:lang w:val="bg-BG"/>
        </w:rPr>
        <w:t>“Самуил слугуваше на Господа.”</w:t>
      </w:r>
    </w:p>
    <w:p>
      <w:pPr>
        <w:pStyle w:val="NormalWeb"/>
        <w:tabs>
          <w:tab w:val="clear" w:pos="708"/>
          <w:tab w:val="left" w:pos="5835" w:leader="none"/>
        </w:tabs>
        <w:spacing w:lineRule="exact" w:line="380" w:before="0" w:after="0"/>
        <w:ind w:firstLine="540"/>
        <w:jc w:val="both"/>
        <w:rPr/>
      </w:pPr>
      <w:r>
        <w:rPr>
          <w:lang w:val="bg-BG"/>
        </w:rPr>
        <w:t xml:space="preserve">Това е първата предпоставка, която води към факта, че Бог и днес говори на нашата църква и на нашето общество – </w:t>
      </w:r>
      <w:r>
        <w:rPr>
          <w:i/>
          <w:lang w:val="bg-BG"/>
        </w:rPr>
        <w:t xml:space="preserve">той служеше. </w:t>
      </w:r>
      <w:r>
        <w:rPr>
          <w:lang w:val="bg-BG"/>
        </w:rPr>
        <w:t>И не само големите имена в Библията са осъзнавали важността на това:</w:t>
      </w:r>
    </w:p>
    <w:p>
      <w:pPr>
        <w:pStyle w:val="NormalWeb"/>
        <w:tabs>
          <w:tab w:val="clear" w:pos="708"/>
          <w:tab w:val="left" w:pos="5835" w:leader="none"/>
        </w:tabs>
        <w:spacing w:lineRule="exact" w:line="380" w:before="0" w:after="0"/>
        <w:ind w:firstLine="540"/>
        <w:jc w:val="both"/>
        <w:rPr/>
      </w:pPr>
      <w:r>
        <w:rPr>
          <w:lang w:val="bg-BG"/>
        </w:rPr>
        <w:t>Мойсей</w:t>
      </w:r>
      <w:r>
        <w:rPr>
          <w:i/>
          <w:lang w:val="bg-BG"/>
        </w:rPr>
        <w:t xml:space="preserve">: “От Господа, твоя Бо,г да се боиш, на Него да служиш и в Неговото Име да се кълнеш” </w:t>
      </w:r>
      <w:r>
        <w:rPr>
          <w:lang w:val="bg-BG"/>
        </w:rPr>
        <w:t>(Второзаконие 6:13).</w:t>
      </w:r>
    </w:p>
    <w:p>
      <w:pPr>
        <w:pStyle w:val="NormalWeb"/>
        <w:tabs>
          <w:tab w:val="clear" w:pos="708"/>
          <w:tab w:val="left" w:pos="5835" w:leader="none"/>
        </w:tabs>
        <w:spacing w:lineRule="exact" w:line="380" w:before="0" w:after="0"/>
        <w:ind w:firstLine="540"/>
        <w:jc w:val="both"/>
        <w:rPr/>
      </w:pPr>
      <w:r>
        <w:rPr>
          <w:lang w:val="bg-BG"/>
        </w:rPr>
        <w:t>Исус Навин</w:t>
      </w:r>
      <w:r>
        <w:rPr>
          <w:i/>
          <w:lang w:val="bg-BG"/>
        </w:rPr>
        <w:t xml:space="preserve">: “И така, сега бойте се от Господа и Му служете с искреност и истина(...) Но ако ви се види тежко да служите на Господа, изберете днес на кого искате да служите(...) но аз и моят дом ще служим на Господа” </w:t>
      </w:r>
      <w:r>
        <w:rPr>
          <w:lang w:val="bg-BG"/>
        </w:rPr>
        <w:t>(Исус Навин 24:14-16).</w:t>
      </w:r>
    </w:p>
    <w:p>
      <w:pPr>
        <w:pStyle w:val="NormalWeb"/>
        <w:tabs>
          <w:tab w:val="clear" w:pos="708"/>
          <w:tab w:val="left" w:pos="5835" w:leader="none"/>
        </w:tabs>
        <w:spacing w:lineRule="exact" w:line="380" w:before="0" w:after="0"/>
        <w:ind w:firstLine="540"/>
        <w:jc w:val="both"/>
        <w:rPr/>
      </w:pPr>
      <w:r>
        <w:rPr>
          <w:lang w:val="bg-BG"/>
        </w:rPr>
        <w:t xml:space="preserve">Исус е гледал на живота си като служене на Бога: </w:t>
      </w:r>
      <w:r>
        <w:rPr>
          <w:i/>
          <w:lang w:val="bg-BG"/>
        </w:rPr>
        <w:t xml:space="preserve">“На Господа, твоя Бог, да се покланяш и само на Него да служиш” </w:t>
      </w:r>
      <w:r>
        <w:rPr>
          <w:lang w:val="bg-BG"/>
        </w:rPr>
        <w:t>(Матей 4:10).</w:t>
      </w:r>
    </w:p>
    <w:p>
      <w:pPr>
        <w:pStyle w:val="NormalWeb"/>
        <w:tabs>
          <w:tab w:val="clear" w:pos="708"/>
          <w:tab w:val="left" w:pos="5835" w:leader="none"/>
        </w:tabs>
        <w:spacing w:lineRule="exact" w:line="380" w:before="0" w:after="0"/>
        <w:ind w:firstLine="540"/>
        <w:jc w:val="both"/>
        <w:rPr/>
      </w:pPr>
      <w:r>
        <w:rPr>
          <w:lang w:val="bg-BG"/>
        </w:rPr>
        <w:t xml:space="preserve">Ап. Павел: </w:t>
      </w:r>
      <w:r>
        <w:rPr>
          <w:i/>
          <w:lang w:val="bg-BG"/>
        </w:rPr>
        <w:t xml:space="preserve">“В усърдието не бъдете лениви; бъдете пламенни по дух, като служите на Господа” </w:t>
      </w:r>
      <w:r>
        <w:rPr>
          <w:lang w:val="bg-BG"/>
        </w:rPr>
        <w:t>(Римляни 12:11).</w:t>
      </w:r>
    </w:p>
    <w:p>
      <w:pPr>
        <w:pStyle w:val="NormalWeb"/>
        <w:tabs>
          <w:tab w:val="clear" w:pos="708"/>
          <w:tab w:val="left" w:pos="5835" w:leader="none"/>
        </w:tabs>
        <w:spacing w:lineRule="exact" w:line="380" w:before="0" w:after="0"/>
        <w:ind w:firstLine="540"/>
        <w:jc w:val="both"/>
        <w:rPr/>
      </w:pPr>
      <w:r>
        <w:rPr>
          <w:lang w:val="bg-BG"/>
        </w:rPr>
        <w:t xml:space="preserve">Дори и в критични за тяхната църква и общество времена, тези мъже са приемали за основна мисия в живота си служенето единствено на Бога. Те биха могли да живеят лесно, като се присъединят към оплакванията и критиките на своите съвременници за обстоятелствата на живота и за неверието в църквата им. Или са можели да поставят ребром въпроса за проблемите. Но те решили да направят нещо различно: да служат на Бога неотклонно с дарбите, които Той им е дал. Никой не им ръкопляскал, нито пък им дал награда за изключително служене. Но те направили едно единствено нещо: обичали Бога и служели на ближните си в църквата и в обществото. Бог се обръща към хората, които са Му се посветили. С тях той пише историята и променя света. Чрез тези хора </w:t>
      </w:r>
      <w:r>
        <w:rPr>
          <w:i/>
          <w:lang w:val="bg-BG"/>
        </w:rPr>
        <w:t xml:space="preserve">“Господ се откриваше(...) и (...) думите се разнасяха по целия Израел (църквата)” </w:t>
      </w:r>
      <w:r>
        <w:rPr>
          <w:lang w:val="bg-BG"/>
        </w:rPr>
        <w:t>(1 Царе 3:21).</w:t>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tabs>
          <w:tab w:val="clear" w:pos="708"/>
          <w:tab w:val="left" w:pos="5835" w:leader="none"/>
        </w:tabs>
        <w:spacing w:lineRule="exact" w:line="380" w:before="0" w:after="0"/>
        <w:ind w:firstLine="540"/>
        <w:jc w:val="center"/>
        <w:rPr>
          <w:lang w:val="bg-BG"/>
        </w:rPr>
      </w:pPr>
      <w:r>
        <w:rPr>
          <w:lang w:val="bg-BG"/>
        </w:rPr>
        <w:t>Ти ме повика! Така ли?</w:t>
      </w:r>
    </w:p>
    <w:p>
      <w:pPr>
        <w:pStyle w:val="NormalWeb"/>
        <w:tabs>
          <w:tab w:val="clear" w:pos="708"/>
          <w:tab w:val="left" w:pos="5835" w:leader="none"/>
        </w:tabs>
        <w:spacing w:lineRule="exact" w:line="380" w:before="0" w:after="0"/>
        <w:ind w:firstLine="540"/>
        <w:jc w:val="both"/>
        <w:rPr>
          <w:lang w:val="bg-BG"/>
        </w:rPr>
      </w:pPr>
      <w:r>
        <w:rPr>
          <w:lang w:val="bg-BG"/>
        </w:rPr>
        <w:t>Трябва подробно да си представим тази сцена. Самуил чува, че господарят му го вика посреднощ. Той бърза към него – човек никога не знае какво може да се е случило, нали? Идва при Илий и открива, че той спи в леглото си. И когато го пита дали той го е викал, отговорът е “Така ли?”. Този сценарий се повтаря няколко пъти. Ако аз бях на място на Самуил, бих го приел като определен знак за умората на възрастния човек, за липса на разум и вероятно за увеличаваща се деменция. В тази история има три неща, които ме поразяват:</w:t>
      </w:r>
    </w:p>
    <w:p>
      <w:pPr>
        <w:pStyle w:val="NormalWeb"/>
        <w:tabs>
          <w:tab w:val="clear" w:pos="708"/>
          <w:tab w:val="left" w:pos="5835" w:leader="none"/>
        </w:tabs>
        <w:spacing w:lineRule="exact" w:line="380" w:before="0" w:after="0"/>
        <w:ind w:firstLine="540"/>
        <w:jc w:val="both"/>
        <w:rPr>
          <w:lang w:val="bg-BG"/>
        </w:rPr>
      </w:pPr>
      <w:r>
        <w:rPr>
          <w:lang w:val="bg-BG"/>
        </w:rPr>
        <w:t>а) Не се облягай изцяло на хората:</w:t>
      </w:r>
    </w:p>
    <w:p>
      <w:pPr>
        <w:pStyle w:val="NormalWeb"/>
        <w:tabs>
          <w:tab w:val="clear" w:pos="708"/>
          <w:tab w:val="left" w:pos="5835" w:leader="none"/>
        </w:tabs>
        <w:spacing w:lineRule="exact" w:line="380" w:before="0" w:after="0"/>
        <w:ind w:firstLine="540"/>
        <w:jc w:val="both"/>
        <w:rPr>
          <w:lang w:val="bg-BG"/>
        </w:rPr>
      </w:pPr>
      <w:r>
        <w:rPr>
          <w:lang w:val="bg-BG"/>
        </w:rPr>
        <w:t>Самуил вярвал, че Илий го е повикал. Той чул, че някой вика името му и  приложил това към човека, който е най-вероятно да го е повикал – Илий.</w:t>
      </w:r>
    </w:p>
    <w:p>
      <w:pPr>
        <w:pStyle w:val="NormalWeb"/>
        <w:tabs>
          <w:tab w:val="clear" w:pos="708"/>
          <w:tab w:val="left" w:pos="5835" w:leader="none"/>
        </w:tabs>
        <w:spacing w:lineRule="exact" w:line="380" w:before="0" w:after="0"/>
        <w:ind w:firstLine="540"/>
        <w:jc w:val="both"/>
        <w:rPr/>
      </w:pPr>
      <w:r>
        <w:rPr>
          <w:lang w:val="bg-BG"/>
        </w:rPr>
        <w:t xml:space="preserve">Ти си заобиколен с хора в обществото и църквата, които искат да те подкрепят, насочват и направляват. Твоето служене е тясно свързано с хора, които ти имат доверие, вдъхновяват те и те учат. Работата ти е ръководена от определени модели на живот и вяра. Но твоят призив към служене идва от Бога. Служенето е Божествено нареждане и Той е Единственият, Който ще те направи способен да служиш. Осъзнаването (не само теоретично) на това е жизненоважно, когато става въпрос за стабилността на твоето служене, особено в моменти, когато хората те напускат, изоставят те или те разочароват. Когато хората променят отношението и връзката си с теб или се отказват от верността и предаността си към теб; когато вярата им отслабва и когато зрението им отслабва; дори ако те се провалят, важно е да знаеш това: </w:t>
      </w:r>
      <w:r>
        <w:rPr>
          <w:i/>
          <w:lang w:val="bg-BG"/>
        </w:rPr>
        <w:t xml:space="preserve">“Не бой се, защото Аз те изкупих; призовах те по име; Мой си ти” </w:t>
      </w:r>
      <w:r>
        <w:rPr>
          <w:lang w:val="bg-BG"/>
        </w:rPr>
        <w:t>(Исая 43:1б).</w:t>
      </w:r>
    </w:p>
    <w:p>
      <w:pPr>
        <w:pStyle w:val="NormalWeb"/>
        <w:tabs>
          <w:tab w:val="clear" w:pos="708"/>
          <w:tab w:val="left" w:pos="5835" w:leader="none"/>
        </w:tabs>
        <w:spacing w:lineRule="exact" w:line="380" w:before="0" w:after="0"/>
        <w:ind w:firstLine="540"/>
        <w:jc w:val="both"/>
        <w:rPr>
          <w:lang w:val="bg-BG"/>
        </w:rPr>
      </w:pPr>
      <w:r>
        <w:rPr>
          <w:lang w:val="bg-BG"/>
        </w:rPr>
        <w:t>б) Хората са най-ценният Божи фонд:</w:t>
      </w:r>
    </w:p>
    <w:p>
      <w:pPr>
        <w:pStyle w:val="NormalWeb"/>
        <w:tabs>
          <w:tab w:val="clear" w:pos="708"/>
          <w:tab w:val="left" w:pos="5835" w:leader="none"/>
        </w:tabs>
        <w:spacing w:lineRule="exact" w:line="380" w:before="0" w:after="0"/>
        <w:ind w:firstLine="540"/>
        <w:jc w:val="both"/>
        <w:rPr/>
      </w:pPr>
      <w:r>
        <w:rPr>
          <w:lang w:val="bg-BG"/>
        </w:rPr>
        <w:t xml:space="preserve">Служенето на момчето Самуил не било ограничено само до подхранване на по-висока духовност, работа вътре в светилището или уважение към свещеническите правила за очистване. То се простирало далеч отвъд това. Принципите на живот на младия Самуил били разбиране и уважение към различията между хората и способност да живее в съответствие с тях. Вероятно затова няма никакви сведения за спорове между Самуил и синовете на Илий. Той приемал за своя отговорност благосъстоянието на всички и уважението към по-възрастните свещеници. Историята показва, че дори през нощта Самуил бил готов да донесе всичко, което е нужно, на своя възрастен господар и покровител Илий. Ето защо Самуил забързал към леглото на Илий, когато чул вика; и то не веднъж, не два пъти, а толкова пъти, колкото го чул. Затова за Самуил може да се каже: </w:t>
      </w:r>
      <w:r>
        <w:rPr>
          <w:i/>
          <w:lang w:val="bg-BG"/>
        </w:rPr>
        <w:t xml:space="preserve">“А детето Самуил растеше и придобиваше благоволението и на Господа, и на хората” </w:t>
      </w:r>
      <w:r>
        <w:rPr>
          <w:lang w:val="bg-BG"/>
        </w:rPr>
        <w:t>(1 Царе 2:26).</w:t>
      </w:r>
    </w:p>
    <w:p>
      <w:pPr>
        <w:pStyle w:val="NormalWeb"/>
        <w:tabs>
          <w:tab w:val="clear" w:pos="708"/>
          <w:tab w:val="left" w:pos="5835" w:leader="none"/>
        </w:tabs>
        <w:spacing w:lineRule="exact" w:line="380" w:before="0" w:after="0"/>
        <w:ind w:firstLine="540"/>
        <w:jc w:val="both"/>
        <w:rPr/>
      </w:pPr>
      <w:r>
        <w:rPr>
          <w:lang w:val="bg-BG"/>
        </w:rPr>
        <w:t xml:space="preserve">Ако искаш да преживееш Божиите думи и действия в живота си, твоето служене трябва да се съсредоточи върху Него, както и върху църквата и върху хората в твоя живот. Имаме нужда от култура, противоположна на тази, в която живеем. Не можем да се изплъзнем от отговорността си към своята среда, защото за нас е жизненоважно да израстваме в любов към Господ и към хората. В Матей 25:35-36 с други думи се казва: Аз извиках, а ти отговори, защото </w:t>
      </w:r>
      <w:r>
        <w:rPr>
          <w:i/>
          <w:lang w:val="bg-BG"/>
        </w:rPr>
        <w:t xml:space="preserve">“каквото си направил на тези най-малки Мои братя и сестри, на Мен си го направил!” </w:t>
      </w:r>
      <w:r>
        <w:rPr>
          <w:lang w:val="bg-BG"/>
        </w:rPr>
        <w:t>(Матей 25:40б).</w:t>
      </w:r>
    </w:p>
    <w:p>
      <w:pPr>
        <w:pStyle w:val="NormalWeb"/>
        <w:tabs>
          <w:tab w:val="clear" w:pos="708"/>
          <w:tab w:val="left" w:pos="5835" w:leader="none"/>
        </w:tabs>
        <w:spacing w:lineRule="exact" w:line="380" w:before="0" w:after="0"/>
        <w:ind w:firstLine="540"/>
        <w:jc w:val="both"/>
        <w:rPr>
          <w:lang w:val="bg-BG"/>
        </w:rPr>
      </w:pPr>
      <w:r>
        <w:rPr>
          <w:lang w:val="bg-BG"/>
        </w:rPr>
        <w:t xml:space="preserve">в) Чуй Божия глас: </w:t>
      </w:r>
    </w:p>
    <w:p>
      <w:pPr>
        <w:pStyle w:val="NormalWeb"/>
        <w:tabs>
          <w:tab w:val="clear" w:pos="708"/>
          <w:tab w:val="left" w:pos="5835" w:leader="none"/>
        </w:tabs>
        <w:spacing w:lineRule="exact" w:line="380" w:before="0" w:after="0"/>
        <w:ind w:firstLine="540"/>
        <w:jc w:val="both"/>
        <w:rPr>
          <w:lang w:val="bg-BG"/>
        </w:rPr>
      </w:pPr>
      <w:r>
        <w:rPr>
          <w:lang w:val="bg-BG"/>
        </w:rPr>
        <w:t>Бог призовал Самуил по време, когато той си бил легнал да спи в Божия храм. Самуил бил активен служител в църквата. Вероятно календарът му е бил пълен с дейности в светилището. Божият глас не прозвучал сред дейностите на натоварения му ден или в момент, когато изпълнявал задълженията си. Той прозвучава в момент на тишина и почивка. Много от нас, които са заети да служат на църквата или обществото, не могат да разберат защо не чуват Божия глас в личния си живот, въпреки че прекарват толкова много време в работа за Него. Тези хора често се чувстват празни и се оттеглят, защото никога не са се научили да почиват в Божието светилище всеки ден, да позволят на душата си да отдъхне и да слушат Божия глас.</w:t>
      </w:r>
    </w:p>
    <w:p>
      <w:pPr>
        <w:pStyle w:val="NormalWeb"/>
        <w:tabs>
          <w:tab w:val="clear" w:pos="708"/>
          <w:tab w:val="left" w:pos="5835" w:leader="none"/>
        </w:tabs>
        <w:spacing w:lineRule="exact" w:line="380" w:before="0" w:after="0"/>
        <w:ind w:firstLine="540"/>
        <w:jc w:val="both"/>
        <w:rPr/>
      </w:pPr>
      <w:r>
        <w:rPr>
          <w:lang w:val="bg-BG"/>
        </w:rPr>
        <w:t xml:space="preserve">Бог казва на всеки от нас: </w:t>
      </w:r>
      <w:r>
        <w:rPr>
          <w:i/>
          <w:lang w:val="bg-BG"/>
        </w:rPr>
        <w:t xml:space="preserve">“Ето, стоя на вратата и хлопам. Ако чуе някой гласа Ми и отвори вратата, ще вляза и ще вечерям с Него” </w:t>
      </w:r>
      <w:r>
        <w:rPr>
          <w:lang w:val="bg-BG"/>
        </w:rPr>
        <w:t>(Откровение 3:20).</w:t>
      </w:r>
    </w:p>
    <w:p>
      <w:pPr>
        <w:pStyle w:val="NormalWeb"/>
        <w:tabs>
          <w:tab w:val="clear" w:pos="708"/>
          <w:tab w:val="left" w:pos="5835" w:leader="none"/>
        </w:tabs>
        <w:spacing w:lineRule="exact" w:line="380" w:before="0" w:after="0"/>
        <w:ind w:firstLine="540"/>
        <w:jc w:val="both"/>
        <w:rPr/>
      </w:pPr>
      <w:r>
        <w:rPr>
          <w:lang w:val="bg-BG"/>
        </w:rPr>
        <w:t xml:space="preserve">Част от служенето в Божия храм е </w:t>
      </w:r>
      <w:r>
        <w:rPr>
          <w:b/>
          <w:lang w:val="bg-BG"/>
        </w:rPr>
        <w:t>отделянето на време</w:t>
      </w:r>
      <w:r>
        <w:rPr>
          <w:lang w:val="bg-BG"/>
        </w:rPr>
        <w:t xml:space="preserve"> да слушаш Бога, ако искаш да Му служиш с цялата си сила. Ефикасността на служенето на Самуил е резултат от това, че той отделил достатъчно време и място, за да почива пред ковчега (словото) на Бога и да слуша Божия глас. Това го превърнало в човек, който </w:t>
      </w:r>
      <w:r>
        <w:rPr>
          <w:i/>
          <w:lang w:val="bg-BG"/>
        </w:rPr>
        <w:t xml:space="preserve">“растеше (старозаветен синоним за мъдрост) и придобиваше благоволението и на Господа, и на хората” </w:t>
      </w:r>
      <w:r>
        <w:rPr>
          <w:lang w:val="bg-BG"/>
        </w:rPr>
        <w:t>(1 Царе 2:26). Ето за това Бог е призовал теб и мен.</w:t>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tabs>
          <w:tab w:val="clear" w:pos="708"/>
          <w:tab w:val="left" w:pos="5835" w:leader="none"/>
        </w:tabs>
        <w:spacing w:lineRule="exact" w:line="380" w:before="0" w:after="0"/>
        <w:ind w:firstLine="540"/>
        <w:jc w:val="both"/>
        <w:rPr>
          <w:lang w:val="bg-BG"/>
        </w:rPr>
      </w:pPr>
      <w:r>
        <w:rPr>
          <w:lang w:val="bg-BG"/>
        </w:rPr>
        <w:t>Въпроси за размишление:</w:t>
      </w:r>
    </w:p>
    <w:p>
      <w:pPr>
        <w:pStyle w:val="NormalWeb"/>
        <w:numPr>
          <w:ilvl w:val="0"/>
          <w:numId w:val="7"/>
        </w:numPr>
        <w:tabs>
          <w:tab w:val="clear" w:pos="708"/>
          <w:tab w:val="left" w:pos="900" w:leader="none"/>
          <w:tab w:val="left" w:pos="5835" w:leader="none"/>
        </w:tabs>
        <w:spacing w:lineRule="exact" w:line="380" w:before="0" w:after="0"/>
        <w:ind w:left="0" w:firstLine="540"/>
        <w:jc w:val="both"/>
        <w:rPr>
          <w:lang w:val="bg-BG"/>
        </w:rPr>
      </w:pPr>
      <w:r>
        <w:rPr>
          <w:lang w:val="bg-BG"/>
        </w:rPr>
        <w:t>Според вас от какво са най-разочаровани хората във вашата църква? По какво личи разочарованието им?</w:t>
      </w:r>
    </w:p>
    <w:p>
      <w:pPr>
        <w:pStyle w:val="NormalWeb"/>
        <w:numPr>
          <w:ilvl w:val="0"/>
          <w:numId w:val="7"/>
        </w:numPr>
        <w:tabs>
          <w:tab w:val="clear" w:pos="708"/>
          <w:tab w:val="left" w:pos="900" w:leader="none"/>
          <w:tab w:val="left" w:pos="5835" w:leader="none"/>
        </w:tabs>
        <w:spacing w:lineRule="exact" w:line="380" w:before="0" w:after="0"/>
        <w:ind w:left="0" w:firstLine="540"/>
        <w:jc w:val="both"/>
        <w:rPr>
          <w:lang w:val="bg-BG"/>
        </w:rPr>
      </w:pPr>
      <w:r>
        <w:rPr>
          <w:lang w:val="bg-BG"/>
        </w:rPr>
        <w:t>Какви са отношенията ви с духовните водачи на вашата църква? Те играят ли роля в живота ви?</w:t>
      </w:r>
    </w:p>
    <w:p>
      <w:pPr>
        <w:pStyle w:val="NormalWeb"/>
        <w:numPr>
          <w:ilvl w:val="0"/>
          <w:numId w:val="7"/>
        </w:numPr>
        <w:tabs>
          <w:tab w:val="clear" w:pos="708"/>
          <w:tab w:val="left" w:pos="900" w:leader="none"/>
          <w:tab w:val="left" w:pos="5835" w:leader="none"/>
        </w:tabs>
        <w:spacing w:lineRule="exact" w:line="380" w:before="0" w:after="0"/>
        <w:ind w:left="0" w:firstLine="540"/>
        <w:jc w:val="both"/>
        <w:rPr>
          <w:lang w:val="bg-BG"/>
        </w:rPr>
      </w:pPr>
      <w:r>
        <w:rPr>
          <w:lang w:val="bg-BG"/>
        </w:rPr>
        <w:t>Представете си, че точно срещу вас седи Бог. Има ли някакви въпроси за вашата църква, които бихте искали да Му зададете?</w:t>
      </w:r>
    </w:p>
    <w:p>
      <w:pPr>
        <w:pStyle w:val="NormalWeb"/>
        <w:numPr>
          <w:ilvl w:val="0"/>
          <w:numId w:val="7"/>
        </w:numPr>
        <w:tabs>
          <w:tab w:val="clear" w:pos="708"/>
          <w:tab w:val="left" w:pos="900" w:leader="none"/>
          <w:tab w:val="left" w:pos="5835" w:leader="none"/>
        </w:tabs>
        <w:spacing w:lineRule="exact" w:line="380" w:before="0" w:after="0"/>
        <w:ind w:left="0" w:firstLine="540"/>
        <w:jc w:val="both"/>
        <w:rPr>
          <w:lang w:val="bg-BG"/>
        </w:rPr>
      </w:pPr>
      <w:r>
        <w:rPr>
          <w:lang w:val="bg-BG"/>
        </w:rPr>
        <w:t>Защо за повечето хора е толкова трудно да служат на Бога в обществото и в църквата?</w:t>
      </w:r>
    </w:p>
    <w:p>
      <w:pPr>
        <w:pStyle w:val="NormalWeb"/>
        <w:numPr>
          <w:ilvl w:val="0"/>
          <w:numId w:val="7"/>
        </w:numPr>
        <w:tabs>
          <w:tab w:val="clear" w:pos="708"/>
          <w:tab w:val="left" w:pos="900" w:leader="none"/>
          <w:tab w:val="left" w:pos="5835" w:leader="none"/>
        </w:tabs>
        <w:spacing w:lineRule="exact" w:line="380" w:before="0" w:after="0"/>
        <w:ind w:left="0" w:firstLine="540"/>
        <w:jc w:val="both"/>
        <w:rPr>
          <w:lang w:val="bg-BG"/>
        </w:rPr>
      </w:pPr>
      <w:r>
        <w:rPr>
          <w:lang w:val="bg-BG"/>
        </w:rPr>
        <w:t>Кога за последен път Бог ви е говорил направо? Как се случи това?</w:t>
      </w:r>
    </w:p>
    <w:p>
      <w:pPr>
        <w:pStyle w:val="NormalWeb"/>
        <w:tabs>
          <w:tab w:val="clear" w:pos="708"/>
          <w:tab w:val="left" w:pos="5835" w:leader="none"/>
        </w:tabs>
        <w:spacing w:lineRule="exact" w:line="380" w:before="0" w:after="0"/>
        <w:jc w:val="both"/>
        <w:rPr>
          <w:lang w:val="bg-BG"/>
        </w:rPr>
      </w:pPr>
      <w:r>
        <w:rPr>
          <w:lang w:val="bg-BG"/>
        </w:rPr>
      </w:r>
    </w:p>
    <w:p>
      <w:pPr>
        <w:pStyle w:val="NormalWeb"/>
        <w:tabs>
          <w:tab w:val="clear" w:pos="708"/>
          <w:tab w:val="left" w:pos="5835" w:leader="none"/>
        </w:tabs>
        <w:spacing w:lineRule="exact" w:line="380" w:before="0" w:after="0"/>
        <w:ind w:firstLine="540"/>
        <w:jc w:val="both"/>
        <w:rPr>
          <w:lang w:val="bg-BG"/>
        </w:rPr>
      </w:pPr>
      <w:r>
        <w:rPr>
          <w:lang w:val="bg-BG"/>
        </w:rPr>
      </w:r>
    </w:p>
    <w:p>
      <w:pPr>
        <w:pStyle w:val="NormalWeb"/>
        <w:spacing w:lineRule="exact" w:line="380" w:before="0" w:after="0"/>
        <w:ind w:firstLine="540"/>
        <w:rPr>
          <w:lang w:val="bg-BG"/>
        </w:rPr>
      </w:pPr>
      <w:r>
        <w:rPr>
          <w:lang w:val="bg-BG"/>
        </w:rPr>
      </w:r>
    </w:p>
    <w:p>
      <w:pPr>
        <w:pStyle w:val="NormalWeb"/>
        <w:spacing w:lineRule="exact" w:line="380" w:before="0" w:after="0"/>
        <w:ind w:firstLine="540"/>
        <w:rPr>
          <w:lang w:val="bg-BG"/>
        </w:rPr>
      </w:pPr>
      <w:r>
        <w:rPr>
          <w:lang w:val="bg-BG"/>
        </w:rPr>
      </w:r>
    </w:p>
    <w:p>
      <w:pPr>
        <w:pStyle w:val="NormalWeb"/>
        <w:spacing w:lineRule="exact" w:line="380" w:before="0" w:after="0"/>
        <w:ind w:firstLine="540"/>
        <w:rPr>
          <w:lang w:val="bg-BG"/>
        </w:rPr>
      </w:pPr>
      <w:r>
        <w:rPr>
          <w:lang w:val="bg-BG"/>
        </w:rPr>
        <w:t>Сряда</w:t>
      </w:r>
    </w:p>
    <w:p>
      <w:pPr>
        <w:pStyle w:val="NormalWeb"/>
        <w:spacing w:lineRule="exact" w:line="380" w:before="0" w:after="0"/>
        <w:ind w:firstLine="540"/>
        <w:rPr>
          <w:lang w:val="bg-BG"/>
        </w:rPr>
      </w:pPr>
      <w:r>
        <w:rPr>
          <w:lang w:val="bg-BG"/>
        </w:rPr>
      </w:r>
    </w:p>
    <w:p>
      <w:pPr>
        <w:pStyle w:val="NormalWeb"/>
        <w:spacing w:lineRule="exact" w:line="380" w:before="0" w:after="0"/>
        <w:ind w:firstLine="540"/>
        <w:jc w:val="center"/>
        <w:rPr>
          <w:lang w:val="bg-BG"/>
        </w:rPr>
      </w:pPr>
      <w:r>
        <w:rPr>
          <w:lang w:val="bg-BG"/>
        </w:rPr>
        <w:t>Вярата, която се намесва!</w:t>
      </w:r>
    </w:p>
    <w:p>
      <w:pPr>
        <w:pStyle w:val="NormalWeb"/>
        <w:spacing w:lineRule="exact" w:line="380" w:before="0" w:after="0"/>
        <w:ind w:firstLine="540"/>
        <w:jc w:val="both"/>
        <w:rPr/>
      </w:pPr>
      <w:r>
        <w:rPr>
          <w:i/>
          <w:lang w:val="bg-BG"/>
        </w:rPr>
        <w:t>“</w:t>
      </w:r>
      <w:r>
        <w:rPr>
          <w:i/>
          <w:lang w:val="bg-BG"/>
        </w:rPr>
        <w:t xml:space="preserve">А филистимците се събраха да се бият с Израел, тридесет хиляди колесници и шест хиляди конници – народ на брой като пясъка край морския бряг. И излязоха и разположиха стан в Михмас, на изток от Ветавен. Когато Израилевите мъже видяха, че бяха притиснати (защото народът беше в опасност), тогава хората се скриха в пещерите, в гъсталаците, в скалите, в проломите и в рововете” </w:t>
      </w:r>
      <w:r>
        <w:rPr>
          <w:lang w:val="bg-BG"/>
        </w:rPr>
        <w:t>(1 Царе 13:5,6).</w:t>
      </w:r>
    </w:p>
    <w:p>
      <w:pPr>
        <w:pStyle w:val="NormalWeb"/>
        <w:spacing w:lineRule="exact" w:line="380" w:before="0" w:after="0"/>
        <w:ind w:firstLine="540"/>
        <w:jc w:val="both"/>
        <w:rPr/>
      </w:pPr>
      <w:r>
        <w:rPr>
          <w:i/>
          <w:lang w:val="bg-BG"/>
        </w:rPr>
        <w:t>“</w:t>
      </w:r>
      <w:r>
        <w:rPr>
          <w:i/>
          <w:lang w:val="bg-BG"/>
        </w:rPr>
        <w:t xml:space="preserve">И така, Йонатан каза на оръженосеца си: “Ела да преминем към стражата на тези необрязани, дано Господ ни подкрепи; защото нищо не пречи на Господа да спаси чрез мнозина или чрез малцина (...) Тогава Йонатан каза: “Ще се приближим към тези мъже и ще им позволим да ни видят” </w:t>
      </w:r>
      <w:r>
        <w:rPr>
          <w:lang w:val="bg-BG"/>
        </w:rPr>
        <w:t>(1 Царе 14:6-8).</w:t>
      </w:r>
    </w:p>
    <w:p>
      <w:pPr>
        <w:pStyle w:val="NormalWeb"/>
        <w:spacing w:lineRule="exact" w:line="380" w:before="0" w:after="0"/>
        <w:ind w:firstLine="540"/>
        <w:jc w:val="both"/>
        <w:rPr/>
      </w:pPr>
      <w:r>
        <w:rPr>
          <w:i/>
          <w:lang w:val="bg-BG"/>
        </w:rPr>
        <w:t>“</w:t>
      </w:r>
      <w:r>
        <w:rPr>
          <w:i/>
          <w:lang w:val="bg-BG"/>
        </w:rPr>
        <w:t xml:space="preserve">Ако Бог ти е Партньор, по-добре си прави големи планове” </w:t>
      </w:r>
      <w:r>
        <w:rPr>
          <w:lang w:val="bg-BG"/>
        </w:rPr>
        <w:t>(Мууди).</w:t>
      </w:r>
    </w:p>
    <w:p>
      <w:pPr>
        <w:pStyle w:val="NormalWeb"/>
        <w:spacing w:lineRule="exact" w:line="380" w:before="0" w:after="0"/>
        <w:ind w:firstLine="540"/>
        <w:jc w:val="center"/>
        <w:rPr>
          <w:lang w:val="bg-BG"/>
        </w:rPr>
      </w:pPr>
      <w:r>
        <w:rPr>
          <w:lang w:val="bg-BG"/>
        </w:rPr>
      </w:r>
    </w:p>
    <w:p>
      <w:pPr>
        <w:pStyle w:val="NormalWeb"/>
        <w:spacing w:lineRule="exact" w:line="380" w:before="0" w:after="0"/>
        <w:ind w:firstLine="540"/>
        <w:jc w:val="center"/>
        <w:rPr>
          <w:lang w:val="bg-BG"/>
        </w:rPr>
      </w:pPr>
      <w:r>
        <w:rPr>
          <w:lang w:val="bg-BG"/>
        </w:rPr>
      </w:r>
    </w:p>
    <w:p>
      <w:pPr>
        <w:pStyle w:val="NormalWeb"/>
        <w:spacing w:lineRule="exact" w:line="380" w:before="0" w:after="0"/>
        <w:ind w:firstLine="540"/>
        <w:jc w:val="center"/>
        <w:rPr>
          <w:lang w:val="bg-BG"/>
        </w:rPr>
      </w:pPr>
      <w:r>
        <w:rPr>
          <w:lang w:val="bg-BG"/>
        </w:rPr>
        <w:t>“</w:t>
      </w:r>
      <w:r>
        <w:rPr>
          <w:lang w:val="bg-BG"/>
        </w:rPr>
        <w:t>Когато изведнъж те обхване гняв”</w:t>
      </w:r>
    </w:p>
    <w:p>
      <w:pPr>
        <w:pStyle w:val="NormalWeb"/>
        <w:spacing w:lineRule="exact" w:line="380" w:before="0" w:after="0"/>
        <w:ind w:firstLine="540"/>
        <w:jc w:val="both"/>
        <w:rPr>
          <w:lang w:val="bg-BG"/>
        </w:rPr>
      </w:pPr>
      <w:r>
        <w:rPr>
          <w:lang w:val="bg-BG"/>
        </w:rPr>
        <w:t>Какъв напрегнат момент! Всеки израилтянин знае, че с филистимците шега не бива. Всъщност те са живели в тази страна много преди пристигането на Израел. Те са бойци, търсачи на плячка и завоеватели. Никой народ не може да е в безопасност с тях, дори мощните египтяни трябва да се справят с филистимските атаки. Когато филистимците приближават, войната не може да се избегне и това няма да е малка война. Няма да помогнат нито остроумни забележки, нито любезни хора. Ако те са решили да направят нещо, трябва да очакваш най-лошото и да се надяваш, че все някой ден мирът ще се върне в твоята страна.</w:t>
      </w:r>
    </w:p>
    <w:p>
      <w:pPr>
        <w:pStyle w:val="NormalWeb"/>
        <w:spacing w:lineRule="exact" w:line="380" w:before="0" w:after="0"/>
        <w:ind w:firstLine="540"/>
        <w:jc w:val="both"/>
        <w:rPr>
          <w:lang w:val="bg-BG"/>
        </w:rPr>
      </w:pPr>
      <w:r>
        <w:rPr>
          <w:lang w:val="bg-BG"/>
        </w:rPr>
        <w:t>Но този път израилтяните сами си били виновни. Защо е трябвало да се хвалят, че войниците на Саул са поразили филистимските бранители? Защо народът на Саул е празнувал успешното завършване на такъв малък етап? Защо са се подигравали на филистимците, като че ли са някакви герои?</w:t>
      </w:r>
    </w:p>
    <w:p>
      <w:pPr>
        <w:pStyle w:val="NormalWeb"/>
        <w:spacing w:lineRule="exact" w:line="380" w:before="0" w:after="0"/>
        <w:ind w:firstLine="540"/>
        <w:jc w:val="both"/>
        <w:rPr>
          <w:lang w:val="bg-BG"/>
        </w:rPr>
      </w:pPr>
      <w:r>
        <w:rPr>
          <w:lang w:val="bg-BG"/>
        </w:rPr>
        <w:t>Тази история ми напомня за годините ми в началното училище. Един ден търпението ми свърши. Момчето, което постоянно ми се подиграваше, трябваше да получи малък знак на противодействие от мен. Исках да му покажа (а може би и на всички други в класа ми), че няма да се примирявам с всичко. И тогава дойде ДЕНЯТ. Едно малко раздразнение беше достатъчно, за да се ядосам – тъй или иначе всичко беше вече планирано. Е, добре, знаех, че е по-висок от мен и вероятно и по-силен, но какво от това? Какво щях да загубя? Затова започнах да удрям на всички страни. През цялото време се въртях в кръг, докато почти ми се зави свят. Може би съм удрял повече себе си, отколкото удрях него – не зная. Това нямаше значение. Значение имаше само това, че му показах, че и аз мога да се бия. Моят план сякаш подейства първите минути. Чух някои около мен (дори момичета) да му се присмиват. Човече, какво невероятно чувство! Лесно е да празнуваш прибързано, особено, когато си най-силният и изглежда, че печелиш. Но както казах, бях на върха само за няколко минути. Трябваше да го предвидя: не искам да си спомням какво стана след това.</w:t>
      </w:r>
    </w:p>
    <w:p>
      <w:pPr>
        <w:pStyle w:val="NormalWeb"/>
        <w:spacing w:lineRule="exact" w:line="380" w:before="0" w:after="0"/>
        <w:ind w:firstLine="540"/>
        <w:jc w:val="both"/>
        <w:rPr>
          <w:lang w:val="bg-BG"/>
        </w:rPr>
      </w:pPr>
      <w:r>
        <w:rPr>
          <w:lang w:val="bg-BG"/>
        </w:rPr>
        <w:t>Само за няколко минути! Точно както и днес. Можеш ли да бъдеш щастлив, че в твоя град или държава царува мир, без сковаващия страх, че училищният ти автобус може да бъде взривен от бомба по всяко време? Можеш ли да се радваш, че те обучават за дадена работа, без да чувстваш заплахата, че утре можеш да я изгубиш? Можеш ли да гордееш с доброто момиче или момче, което си срещнал и с което си започнал връзка, или с щастливия си семеен живот, без в някое кътче на ума ти да мислиш, че любовта може да свърши? Можеш ли да се вълнуваш от информацията за сутрешното състояние на борсата, без да мислиш за спада, който ще последва вечерта?</w:t>
      </w:r>
    </w:p>
    <w:p>
      <w:pPr>
        <w:pStyle w:val="NormalWeb"/>
        <w:spacing w:lineRule="exact" w:line="380" w:before="0" w:after="0"/>
        <w:ind w:firstLine="540"/>
        <w:jc w:val="both"/>
        <w:rPr>
          <w:lang w:val="bg-BG"/>
        </w:rPr>
      </w:pPr>
      <w:r>
        <w:rPr>
          <w:lang w:val="bg-BG"/>
        </w:rPr>
        <w:t>Ще има политици и хора като Саул или силни мъже, какъвто бях аз в началното училище, които ще обещават победа над безработицата, повече работни места в кратки срокове за завършващите училище, политика за защита на семейството, по-силен отпор срещу тероризма и повече сигурност и защита за всеки човек. Ние ще ги приветстваме и ще ги издигаме на пиедестал. Те ще се вихрят за няколко минути и ще се въртят в кръг. Ще удрят себе си или другите с юмруци, но няма да могат да разрешат истинските проблеми. За миг те ще бъдат нашите герои – но само за миг. Скоро реалността на ежедневието ще ги събори. Те ще преживеят “филистимеца” на ужаса, страха, безработицата, нивото на разводите, краха на социалните системи, жестокостта и насилието така, като че ли те са ги предизвикали. Този “филистимец” ще умножава възможностите си и ще влиза в битката с нечувани похвати. Ще обсажда общества, семейства, момчета и момичета.</w:t>
      </w:r>
    </w:p>
    <w:p>
      <w:pPr>
        <w:pStyle w:val="NormalWeb"/>
        <w:spacing w:lineRule="exact" w:line="380" w:before="0" w:after="0"/>
        <w:ind w:firstLine="540"/>
        <w:jc w:val="both"/>
        <w:rPr>
          <w:lang w:val="bg-BG"/>
        </w:rPr>
      </w:pPr>
      <w:r>
        <w:rPr>
          <w:lang w:val="bg-BG"/>
        </w:rPr>
        <w:t>Нашето общество трябва да живее във времена, подобни на тези, в които е живеел Саул малко преди атаката на филистимците. Книгата “Когато изведнъж те обхване гняв” на Роджър Бекър говори за факта, че хората страдат от панически пристъпи. Те са обхванати от необясними, внезапни страхове и повечето от тях не знаят какво да правят. Когато хората осъзнаят както в 1 Царе 13:6, че са в опасност и бедствие, те се скриват в създадените от самите тях преизподни или пукнатини, подземия и ровове. Някои се опитват да избягат в света на наркотиците, проституцията, малтретирането или безполезността.</w:t>
      </w:r>
    </w:p>
    <w:p>
      <w:pPr>
        <w:pStyle w:val="NormalWeb"/>
        <w:spacing w:lineRule="exact" w:line="380" w:before="0" w:after="0"/>
        <w:ind w:firstLine="540"/>
        <w:jc w:val="both"/>
        <w:rPr>
          <w:lang w:val="bg-BG"/>
        </w:rPr>
      </w:pPr>
      <w:r>
        <w:rPr>
          <w:lang w:val="bg-BG"/>
        </w:rPr>
      </w:r>
    </w:p>
    <w:p>
      <w:pPr>
        <w:pStyle w:val="NormalWeb"/>
        <w:spacing w:lineRule="exact" w:line="380" w:before="0" w:after="0"/>
        <w:ind w:firstLine="540"/>
        <w:jc w:val="center"/>
        <w:rPr>
          <w:lang w:val="bg-BG"/>
        </w:rPr>
      </w:pPr>
      <w:r>
        <w:rPr>
          <w:lang w:val="bg-BG"/>
        </w:rPr>
        <w:t>Всичко или нищо</w:t>
      </w:r>
    </w:p>
    <w:p>
      <w:pPr>
        <w:pStyle w:val="NormalWeb"/>
        <w:spacing w:lineRule="exact" w:line="380" w:before="0" w:after="0"/>
        <w:ind w:firstLine="540"/>
        <w:jc w:val="both"/>
        <w:rPr>
          <w:lang w:val="bg-BG"/>
        </w:rPr>
      </w:pPr>
      <w:r>
        <w:rPr>
          <w:lang w:val="bg-BG"/>
        </w:rPr>
        <w:t>Точно тук се намесва един млад човек: Йонатан. Той досега не е играл голяма социална или политическа, или дори военна роля в историята, но ще промени хода на събитията.</w:t>
      </w:r>
    </w:p>
    <w:p>
      <w:pPr>
        <w:pStyle w:val="NormalWeb"/>
        <w:spacing w:lineRule="exact" w:line="380" w:before="0" w:after="0"/>
        <w:ind w:firstLine="540"/>
        <w:jc w:val="both"/>
        <w:rPr>
          <w:lang w:val="bg-BG"/>
        </w:rPr>
      </w:pPr>
      <w:r>
        <w:rPr>
          <w:lang w:val="bg-BG"/>
        </w:rPr>
        <w:t>Как е възможно един млад човек като Йонатан да успее да се изправи срещу филистимците сред това състояние на всеобщ страх? Кое го мотивира и откъде идва силата му да действа без страх от възможните катастрофални последици? Нормално ли е в такива ситуации човек да се прави на герой? Нормално ли е това за някой с кратка автобиография, без опит в работата, без финансова стабилност? Как може един младеж да се осмели да направи такава стъпка във вярата без дълъг духовен опит, без да владее църковните термини и като е духовно незрял? И между другото, какъв е смисълът в Йонатановото “представление” с още един или двама, които се сблъскват с армия от поне 6 000 филистимци на коне?</w:t>
      </w:r>
    </w:p>
    <w:p>
      <w:pPr>
        <w:pStyle w:val="NormalWeb"/>
        <w:spacing w:lineRule="exact" w:line="380" w:before="0" w:after="0"/>
        <w:ind w:firstLine="540"/>
        <w:jc w:val="both"/>
        <w:rPr>
          <w:lang w:val="bg-BG"/>
        </w:rPr>
      </w:pPr>
      <w:r>
        <w:rPr>
          <w:lang w:val="bg-BG"/>
        </w:rPr>
        <w:t>Разумно ли е да защитаваш правдата при наличието на сегашните политически сили? От гледна точка на участието на световните сили в сегашните войни: струва ли си да се бориш срещу войната за мир и свобода? Има ли смисъл да заклеймяваш икономическите и политическите безобразия на този народ и на този свят, когато има толкова много безработица и социалните бедствия следват едно подир  друго? Каква е мотивацията на човек, който говори против расизма, училищните или работническите шайки, малтретирането, дискриминацията на малцинствата и подигравките към другите, дори с риск за живота си? Струва ли си да си губите времето да се занимавате с подобряване условията за живот на хората във вашия град? А по отношение на местната ви църква? Склонни ли сте да предпочетете нещо единствено по рода си пред доминиращата насока?</w:t>
      </w:r>
    </w:p>
    <w:p>
      <w:pPr>
        <w:pStyle w:val="NormalWeb"/>
        <w:spacing w:lineRule="exact" w:line="380" w:before="0" w:after="0"/>
        <w:ind w:firstLine="540"/>
        <w:jc w:val="both"/>
        <w:rPr>
          <w:lang w:val="bg-BG"/>
        </w:rPr>
      </w:pPr>
      <w:r>
        <w:rPr>
          <w:lang w:val="bg-BG"/>
        </w:rPr>
        <w:t>Йонатан се сблъсква с особена ситуация. Той и баща му притежават оръжия. Само Йонатан и Саул могат да се бият в тази ситуация и да задействат множеството. Но Йонатан е различен от баща си: той тръгва (заедно с тези, които носят оръжията му), за да започне битката без звука на бойната тръба. Йонатан върви напред смирено (със смелостта да служи на Бога), защото знае, че не той, но Господ ще действа (1 Царе 14:6). Единствената грижа на баща му е множеството да му отдава почести. Дори в боевете той се окичва с чужди заслуги и се преструва на истинския герой (виж 1 Царе 13:3-4).</w:t>
      </w:r>
    </w:p>
    <w:p>
      <w:pPr>
        <w:pStyle w:val="NormalWeb"/>
        <w:spacing w:lineRule="exact" w:line="380" w:before="0" w:after="0"/>
        <w:ind w:firstLine="540"/>
        <w:jc w:val="both"/>
        <w:rPr>
          <w:lang w:val="bg-BG"/>
        </w:rPr>
      </w:pPr>
      <w:r>
        <w:rPr>
          <w:lang w:val="bg-BG"/>
        </w:rPr>
      </w:r>
    </w:p>
    <w:p>
      <w:pPr>
        <w:pStyle w:val="NormalWeb"/>
        <w:spacing w:lineRule="exact" w:line="380" w:before="0" w:after="0"/>
        <w:ind w:firstLine="540"/>
        <w:jc w:val="center"/>
        <w:rPr>
          <w:lang w:val="bg-BG"/>
        </w:rPr>
      </w:pPr>
      <w:r>
        <w:rPr>
          <w:lang w:val="bg-BG"/>
        </w:rPr>
        <w:t xml:space="preserve">Да се намеся </w:t>
      </w:r>
    </w:p>
    <w:p>
      <w:pPr>
        <w:pStyle w:val="NormalWeb"/>
        <w:spacing w:lineRule="exact" w:line="380" w:before="0" w:after="0"/>
        <w:ind w:firstLine="540"/>
        <w:jc w:val="both"/>
        <w:rPr>
          <w:lang w:val="bg-BG"/>
        </w:rPr>
      </w:pPr>
      <w:r>
        <w:rPr>
          <w:lang w:val="bg-BG"/>
        </w:rPr>
        <w:t>И така, Йонатан взема оръжията си. Това е събирателното име, което Павел използва в Новия Завет за истината, правдата, мира, вярата, спасението, Духа и Божието Слово (Ефесяни 6:13-17). Тези неща, заедно с осъзнаването, че победата зависи единствено от Бога, стават движеща сила за Йонатан и за всеки един от нас – движеща сила, която ще устои на дявола и на всяка армия от този свят.</w:t>
      </w:r>
    </w:p>
    <w:p>
      <w:pPr>
        <w:pStyle w:val="NormalWeb"/>
        <w:spacing w:lineRule="exact" w:line="380" w:before="0" w:after="0"/>
        <w:ind w:firstLine="540"/>
        <w:jc w:val="both"/>
        <w:rPr>
          <w:lang w:val="bg-BG"/>
        </w:rPr>
      </w:pPr>
      <w:r>
        <w:rPr>
          <w:lang w:val="bg-BG"/>
        </w:rPr>
        <w:t>Не можем да намерим и едно изречение от Йонатан, което да изразява неговата пълна увереност, че Бог ще подейства за него. Думите му “дано Господ ни подкрепи” не ни казват дали той е бил сигурен, че Бог ще подейства. Каква е тази вяра, която се изразява чрез съмнения? Ако аз бях един от мъжете, които носят Йонатановите оръжия, сега би бил моментът да се откажа. Не искам да нося оръжията на някой, който мисли с абстрактни и неустановени термини. Нямам желание да рискувам нищо, ако изходът от ситуацията е категорично несигурен. Не искам да се обвързвам с работа за някого, ако не мога да разбера какво ме очаква в бъдещето. Все пак част от разумните действия е да мисля пресметливо! Не искам да се обвързвам, ако партньорът ми може само устно да ме увери, че (той или тя) ме обича. Откъде мога да зная, че неговото или нейното отношение няма да се промени след три години? Няма да стана и да вложа време и пари в училищно или университетско обучение, ако бъдещето на пазара на работна сила е несигурно. Защо да се терзая за някоя евангелизаторска програма в местната ми църква, ако не мога да предвидя дали в края й някой ще вземе решение да последва Бога? Можеш ли да се посветиш на такъв непредвидим Бог? Можеш ли да се посветиш на един Бог, Който ще действа според собствената Си преценка в момента? Това ли е резултатът, който вярата на героя Йонатан може да предложи?</w:t>
      </w:r>
    </w:p>
    <w:p>
      <w:pPr>
        <w:pStyle w:val="NormalWeb"/>
        <w:spacing w:lineRule="exact" w:line="380" w:before="0" w:after="0"/>
        <w:ind w:firstLine="540"/>
        <w:jc w:val="both"/>
        <w:rPr>
          <w:lang w:val="bg-BG"/>
        </w:rPr>
      </w:pPr>
      <w:r>
        <w:rPr>
          <w:lang w:val="bg-BG"/>
        </w:rPr>
        <w:t>И все пак, точно това изявление на вярата преобръща събитията за народа на Израел в тази война с филистимците. Това е отношението, което променя напълно света на Йонатан. Това становище превръща израилтяните от филистимски роби в свободни хора. То кара един мъж и неговите спътници да мобилизират Божията армия да се бие на тяхна страна, докато враговете на Израел са отблъснати до границите на страната. Йонатан знае: “Има много помисли в сърцето на човека, но намерението Господне – то ще устои” (Притчи 19:21).</w:t>
      </w:r>
    </w:p>
    <w:p>
      <w:pPr>
        <w:pStyle w:val="NormalWeb"/>
        <w:spacing w:lineRule="exact" w:line="380" w:before="0" w:after="0"/>
        <w:ind w:firstLine="540"/>
        <w:jc w:val="both"/>
        <w:rPr>
          <w:lang w:val="bg-BG"/>
        </w:rPr>
      </w:pPr>
      <w:r>
        <w:rPr>
          <w:lang w:val="bg-BG"/>
        </w:rPr>
        <w:t>Силата на Йонатановата вяра го прави реалист. Той не е мечтател или човек, който ще се вкопчи в представите си и ще изгуби усещането за действителността. Йонатан знае докъде се простират силите му. Той знае, че неговите знания и умения са несъвършени. Той е сигурен, че победата над проблемите му ще дойде отвън и че няма начин да напредне без Бог. Много разкази за чудеса в Библията се осъществяват, когато хората достигат до този момент. В хода на личните си битки те трябва да признаят границите на силите си и да осъзнаят, че Бог започва да действа, когато те не могат да открият истинско разрешение за проблемите си и смирено признават: не могат да се справят без Него. Те се смиряват пред Бога по такъв начин, че Му дават възможност да действа (виж Изход 14:4). Спират да се вихрят насам- натам и да се въртят в кръг. Ако признаят границите на възможностите си и позволят на душата си да приеме Божиите дела, те ще бъдат изпълнени с нова движеща сила, която идва свише и започва да извършва чудеса, променящи техния живот и света.</w:t>
      </w:r>
    </w:p>
    <w:p>
      <w:pPr>
        <w:pStyle w:val="NormalWeb"/>
        <w:spacing w:lineRule="exact" w:line="380" w:before="0" w:after="0"/>
        <w:ind w:firstLine="540"/>
        <w:jc w:val="both"/>
        <w:rPr/>
      </w:pPr>
      <w:r>
        <w:rPr>
          <w:lang w:val="bg-BG"/>
        </w:rPr>
        <w:t xml:space="preserve">В тази история има и друга скрита вест: Йонатан знае и силно вярва в това, че Бог може. Не знае дали Той ще го спаси в сегашните обстоятелства или дали ще разреши проблемите му, но може да си представи Неговата воля. Той не се съмнява, че Бог може да извърши това. Неговото свидетелство: </w:t>
      </w:r>
      <w:r>
        <w:rPr>
          <w:i/>
          <w:lang w:val="bg-BG"/>
        </w:rPr>
        <w:t xml:space="preserve">“Защото нищо не пречи на Господа да спаси чрез мнозина или чрез малцина” </w:t>
      </w:r>
      <w:r>
        <w:rPr>
          <w:lang w:val="bg-BG"/>
        </w:rPr>
        <w:t xml:space="preserve">(1 Царе 14:6) е най-впечатляващият ключ към действията му. Той вярва в Божията изтъкната мощ. Един библейски стих от Евреи 11 глава ни предава същата вест: </w:t>
      </w:r>
      <w:r>
        <w:rPr>
          <w:i/>
          <w:lang w:val="bg-BG"/>
        </w:rPr>
        <w:t xml:space="preserve">“А вярата е даване твърда увереност в нещата, за които се надяваме; убеждение за неща, които не се виждат” </w:t>
      </w:r>
      <w:r>
        <w:rPr>
          <w:lang w:val="bg-BG"/>
        </w:rPr>
        <w:t>(Евреи 11:1).</w:t>
      </w:r>
    </w:p>
    <w:p>
      <w:pPr>
        <w:pStyle w:val="NormalWeb"/>
        <w:spacing w:lineRule="exact" w:line="380" w:before="0" w:after="0"/>
        <w:ind w:firstLine="540"/>
        <w:jc w:val="both"/>
        <w:rPr>
          <w:lang w:val="bg-BG"/>
        </w:rPr>
      </w:pPr>
      <w:r>
        <w:rPr>
          <w:lang w:val="bg-BG"/>
        </w:rPr>
        <w:t>Само ако хората успеят да прогонят съмненията си в Божиите безкрайни възможности за разрешаване на техните проблеми и да се доверят на способността Му да им помогне, те ще могат да съберат цялата си енергия и да започнат безстрашно да изкачват “планините” на своите доводи. Когато Петър казва на Исус, че ще хвърли мрежите си, защото Исус му е казал да направи това и защото вярва в Неговата власт над всичко, едва тогава хваща риба в същата вода, където не е уловил нито една през цялата нощ (Лука 5:4-7). Хората, които стоят твърдо във вярата си, ще могат да мотивират своите съмишленици и своя свят да тръгнат напред, за да се бият с “филистимците” от техните дни, защото нямат съмнения.</w:t>
      </w:r>
    </w:p>
    <w:p>
      <w:pPr>
        <w:pStyle w:val="NormalWeb"/>
        <w:spacing w:lineRule="exact" w:line="380" w:before="0" w:after="0"/>
        <w:ind w:firstLine="540"/>
        <w:jc w:val="both"/>
        <w:rPr/>
      </w:pPr>
      <w:r>
        <w:rPr>
          <w:lang w:val="bg-BG"/>
        </w:rPr>
        <w:t xml:space="preserve">Има и трета вест: Йонатан не разчита само на знанието и вярата. Той се </w:t>
      </w:r>
      <w:r>
        <w:rPr>
          <w:b/>
          <w:lang w:val="bg-BG"/>
        </w:rPr>
        <w:t>посвещава</w:t>
      </w:r>
      <w:r>
        <w:rPr>
          <w:lang w:val="bg-BG"/>
        </w:rPr>
        <w:t xml:space="preserve"> на този Бог, за Когото току-що е говорил, и става. Не се превръща в духовен теоретик, който е доволен от един подробен анализ на Божиите възможности и който ги доразвива пред своите спътници. Това би било чудесна възможност за него да се измъкне от тази работа, да намери хубаво място в някоя пещера и да каже на спътниците си: “Познавам един велик Бог. Той може да направи всичко и вероятно ще измисли какво да направи. Просто почакайте!” Би било лесно да остави всичко на Бог и да гледа как Той извършва най-доброто в тази ситуация. Би било лесно просто да седи отстрани и да наблюдава как училищни хулигани бият приятел от училище, да гледа как възрастна жена пресича улицата на червено и върви към колите, да се отдръпне и да наблюдава как угасва огъня на приятелството ви, да гледа как се разпада младежката група и как църквата умира и просто да каже: “Бог ще измисли нещо”. Йонатан активно се включва в тази опасна ситуация и помага да се изкове съдбата на неговия свят.</w:t>
      </w:r>
    </w:p>
    <w:p>
      <w:pPr>
        <w:pStyle w:val="NormalWeb"/>
        <w:spacing w:lineRule="exact" w:line="380" w:before="0" w:after="0"/>
        <w:ind w:firstLine="540"/>
        <w:jc w:val="both"/>
        <w:rPr/>
      </w:pPr>
      <w:r>
        <w:rPr>
          <w:lang w:val="bg-BG"/>
        </w:rPr>
        <w:t xml:space="preserve">Аз научих нещо от Йонатан. Няма нужда да бъда великан, нямам нужда от академични отличия, нямам нужда от армия от </w:t>
      </w:r>
      <w:r>
        <w:rPr>
          <w:i/>
          <w:lang w:val="bg-BG"/>
        </w:rPr>
        <w:t xml:space="preserve">“три хиляди колесници и шест хиляди конници – народ на брой като пясъка край морския бряг” </w:t>
      </w:r>
      <w:r>
        <w:rPr>
          <w:lang w:val="bg-BG"/>
        </w:rPr>
        <w:t>(1 Царе 13:5), но от Божия Дух (Захария 6:4). Неговият Дух ще ми помогне да осъзная истинската ситуация в тази житейска война. Той ще ми даде вяра в Божията безкрайна сила и ще ме насърчи да стана, да се намеся и да действам активно заедно с Бога, за да оформям себе и моя свят.</w:t>
      </w:r>
    </w:p>
    <w:p>
      <w:pPr>
        <w:pStyle w:val="NormalWeb"/>
        <w:spacing w:lineRule="exact" w:line="380" w:before="0" w:after="0"/>
        <w:ind w:firstLine="540"/>
        <w:jc w:val="both"/>
        <w:rPr>
          <w:lang w:val="bg-BG"/>
        </w:rPr>
      </w:pPr>
      <w:r>
        <w:rPr>
          <w:lang w:val="bg-BG"/>
        </w:rPr>
      </w:r>
    </w:p>
    <w:p>
      <w:pPr>
        <w:pStyle w:val="NormalWeb"/>
        <w:spacing w:lineRule="exact" w:line="380" w:before="0" w:after="0"/>
        <w:ind w:firstLine="540"/>
        <w:jc w:val="both"/>
        <w:rPr>
          <w:lang w:val="bg-BG"/>
        </w:rPr>
      </w:pPr>
      <w:r>
        <w:rPr>
          <w:lang w:val="bg-BG"/>
        </w:rPr>
        <w:t>Въпроси за размишление:</w:t>
      </w:r>
    </w:p>
    <w:p>
      <w:pPr>
        <w:pStyle w:val="NormalWeb"/>
        <w:numPr>
          <w:ilvl w:val="0"/>
          <w:numId w:val="5"/>
        </w:numPr>
        <w:tabs>
          <w:tab w:val="clear" w:pos="708"/>
          <w:tab w:val="left" w:pos="900" w:leader="none"/>
        </w:tabs>
        <w:spacing w:lineRule="exact" w:line="380" w:before="0" w:after="0"/>
        <w:ind w:left="0" w:firstLine="540"/>
        <w:jc w:val="both"/>
        <w:rPr/>
      </w:pPr>
      <w:r>
        <w:rPr>
          <w:lang w:val="bg-BG"/>
        </w:rPr>
        <w:t>“</w:t>
      </w:r>
      <w:r>
        <w:rPr>
          <w:lang w:val="bg-BG"/>
        </w:rPr>
        <w:t>Ако не вярваш в чудеса, ти не си реалист” (Бен Гуриън). Съгласни ли сте с твърдението на Гуриън? Ако не, какви са възраженията ви?</w:t>
      </w:r>
    </w:p>
    <w:p>
      <w:pPr>
        <w:pStyle w:val="NormalWeb"/>
        <w:numPr>
          <w:ilvl w:val="0"/>
          <w:numId w:val="5"/>
        </w:numPr>
        <w:tabs>
          <w:tab w:val="clear" w:pos="708"/>
          <w:tab w:val="left" w:pos="900" w:leader="none"/>
        </w:tabs>
        <w:spacing w:lineRule="exact" w:line="380" w:before="0" w:after="0"/>
        <w:ind w:left="0" w:firstLine="540"/>
        <w:jc w:val="both"/>
        <w:rPr>
          <w:lang w:val="bg-BG"/>
        </w:rPr>
      </w:pPr>
      <w:r>
        <w:rPr>
          <w:lang w:val="bg-BG"/>
        </w:rPr>
        <w:t>“</w:t>
      </w:r>
      <w:r>
        <w:rPr>
          <w:lang w:val="bg-BG"/>
        </w:rPr>
        <w:t>Ако Бог ти е Партньор, по-добре си прави големи планове” (Мууди). Как този текст е свързан с идеята, че вярващите не са мечтатели и не се вкопчват в представите си, докато изгубят усещането за действителността?</w:t>
      </w:r>
    </w:p>
    <w:p>
      <w:pPr>
        <w:pStyle w:val="NormalWeb"/>
        <w:numPr>
          <w:ilvl w:val="0"/>
          <w:numId w:val="5"/>
        </w:numPr>
        <w:tabs>
          <w:tab w:val="clear" w:pos="708"/>
          <w:tab w:val="left" w:pos="900" w:leader="none"/>
        </w:tabs>
        <w:spacing w:lineRule="exact" w:line="380" w:before="0" w:after="0"/>
        <w:ind w:left="0" w:firstLine="540"/>
        <w:jc w:val="both"/>
        <w:rPr>
          <w:lang w:val="bg-BG"/>
        </w:rPr>
      </w:pPr>
      <w:r>
        <w:rPr>
          <w:lang w:val="bg-BG"/>
        </w:rPr>
        <w:t>Има ли някоя конкретна стъпка в подхода на Йонатан, която да мога да приложа в сегашната си ситуация, за да изкача моята настояща “планина”?</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 xml:space="preserve">Четвъртък </w:t>
      </w:r>
    </w:p>
    <w:p>
      <w:pPr>
        <w:pStyle w:val="Normal"/>
        <w:spacing w:lineRule="exact" w:line="380"/>
        <w:ind w:firstLine="540"/>
        <w:jc w:val="center"/>
        <w:rPr>
          <w:lang w:val="bg-BG"/>
        </w:rPr>
      </w:pPr>
      <w:r>
        <w:rPr>
          <w:lang w:val="bg-BG"/>
        </w:rPr>
      </w:r>
    </w:p>
    <w:p>
      <w:pPr>
        <w:pStyle w:val="Normal"/>
        <w:spacing w:lineRule="exact" w:line="380"/>
        <w:ind w:firstLine="540"/>
        <w:jc w:val="center"/>
        <w:rPr>
          <w:lang w:val="bg-BG"/>
        </w:rPr>
      </w:pPr>
      <w:r>
        <w:rPr>
          <w:lang w:val="bg-BG"/>
        </w:rPr>
        <w:t>Твоята биография има значение за промяната на света</w:t>
      </w:r>
    </w:p>
    <w:p>
      <w:pPr>
        <w:pStyle w:val="Normal"/>
        <w:spacing w:lineRule="exact" w:line="380"/>
        <w:ind w:firstLine="540"/>
        <w:jc w:val="both"/>
        <w:rPr/>
      </w:pPr>
      <w:r>
        <w:rPr>
          <w:i/>
          <w:lang w:val="bg-BG"/>
        </w:rPr>
        <w:t>“</w:t>
      </w:r>
      <w:r>
        <w:rPr>
          <w:i/>
          <w:lang w:val="bg-BG"/>
        </w:rPr>
        <w:t xml:space="preserve">Оттогава Исус започна да проповядва, като казваше: “Покайте се, защото наближи небесното царство”. И като ходеше край Галилейското езеро, видя двамата братя – Симон, наречен Петър, и брат му Андрей, че хвърляха мрежи в езерото, понеже бяха рибари. Той им каза: “Елате след Мен и Аз ще ви направя ловци на човеци”. И те веднага оставиха мрежите си и тръгнаха след Него. И като отмина оттам, видя други двама братя – Яков Зеведеев и брат му Йоан, че кърпеха мрежите си в ладията с баща си Зеведей; и ги повика. И те начаса оставиха ладията и баща си и тръгнаха след Него. Тогава Исус ходеше по цяла Галилея и поучаваше в синагогите им, и проповядваше Благовестието на царството, като изцеляваше всякаква болест и всякаква немощ сред народа” </w:t>
      </w:r>
      <w:r>
        <w:rPr>
          <w:lang w:val="bg-BG"/>
        </w:rPr>
        <w:t>(Матей 4:17-23).</w:t>
      </w:r>
    </w:p>
    <w:p>
      <w:pPr>
        <w:pStyle w:val="Normal"/>
        <w:spacing w:lineRule="exact" w:line="380"/>
        <w:ind w:firstLine="540"/>
        <w:jc w:val="both"/>
        <w:rPr>
          <w:lang w:val="bg-BG"/>
        </w:rPr>
      </w:pPr>
      <w:r>
        <w:rPr>
          <w:lang w:val="bg-BG"/>
        </w:rPr>
        <w:t>Бог винаги призовава неподходящите хора! Не можеш да се движиш сред такива неподредени хора и да промениш света!</w:t>
      </w:r>
    </w:p>
    <w:p>
      <w:pPr>
        <w:pStyle w:val="Normal"/>
        <w:spacing w:lineRule="exact" w:line="380"/>
        <w:ind w:firstLine="540"/>
        <w:jc w:val="both"/>
        <w:rPr>
          <w:lang w:val="bg-BG"/>
        </w:rPr>
      </w:pPr>
      <w:r>
        <w:rPr>
          <w:lang w:val="bg-BG"/>
        </w:rPr>
        <w:t>Когато започнах да работя постоянно за църквата, аз имах ясен поглед към бъдещето. Това не беше нещо ново за мен, но ако тази църква искаше успешно за изпълни мисията си в нашия град и в света, й трябваше една широка и стабилна основа. Младежите трябваше да горят от силно чувство към Бога и то да ги мотивира активно да се включват в изграждането на църковния и обществения живот. Виждах това младо поколение като най-големия потенциал и източник на мощ за невероятната движеща сила, която църквата трябваше да стане, за да бъде място, където хората да бъдат докоснати от Бога и променени. И днес все още вярвам в това.</w:t>
      </w:r>
    </w:p>
    <w:p>
      <w:pPr>
        <w:pStyle w:val="Normal"/>
        <w:spacing w:lineRule="exact" w:line="380"/>
        <w:ind w:firstLine="540"/>
        <w:jc w:val="both"/>
        <w:rPr>
          <w:lang w:val="bg-BG"/>
        </w:rPr>
      </w:pPr>
      <w:r>
        <w:rPr>
          <w:lang w:val="bg-BG"/>
        </w:rPr>
        <w:t>Изминаха две години. Представата за бъдещето все още гореше в сърцето ми, но имах един проблем. Не намерих млади хора, които можеха да осъществят моята идея по начина, по който исках да бъде осъществена. Те бяха много способни, но не и да извършат тази промяна на света. Дори когато се молех, Бог не ми изпрати нито един човек, когото да смятам подходящ за идеята ми. Бях много разочарован.</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Нещата отвън:</w:t>
      </w:r>
    </w:p>
    <w:p>
      <w:pPr>
        <w:pStyle w:val="Normal"/>
        <w:spacing w:lineRule="exact" w:line="380"/>
        <w:ind w:firstLine="540"/>
        <w:jc w:val="both"/>
        <w:rPr>
          <w:lang w:val="bg-BG"/>
        </w:rPr>
      </w:pPr>
      <w:r>
        <w:rPr>
          <w:lang w:val="bg-BG"/>
        </w:rPr>
        <w:t>Забелязвах как ме поглъща примирението със съдбата по отношение на хората от църквата ми, когато гледах младежката си група, когато гледах църковните членове и младежката група, когато наблюдавах нашите дейности и когато слушах дискусиите, които провеждахме. Не можех да приема на сериозно факта, че тази група от лоши работници, които нямаха никакви изключителни качества, ще бъде способна да промени каквото и да е в нашия град, в нашата страна, нашия народ или нашия свят. От тази гледна точка изречение като “Промени своя свят” би било илюзия за нашата група.</w:t>
      </w:r>
    </w:p>
    <w:p>
      <w:pPr>
        <w:pStyle w:val="Normal"/>
        <w:spacing w:lineRule="exact" w:line="380"/>
        <w:ind w:firstLine="540"/>
        <w:jc w:val="both"/>
        <w:rPr/>
      </w:pPr>
      <w:r>
        <w:rPr>
          <w:lang w:val="bg-BG"/>
        </w:rPr>
        <w:t xml:space="preserve">От една ситуация в Стария Завет също се разпростира безнадеждност, подобна на моята. Дванадесет мъже са получили задача от Бога чрез Мойсей: те трябвало да проучат обещаната земя, преди Израел да я завладее. Представата за бъдещето била ясна и целта поставена. Всеки знаел, че завършването на тази мисия ще промени живота на цял народ и на света. Но проучващите забелязали едно слабо място в целия проект: не виждали достатъчно човешки ресурси с добро качество, за да изпълнят тази цел и да осъществят представата им за бъдещето. Ето какво казали те: </w:t>
      </w:r>
      <w:r>
        <w:rPr>
          <w:i/>
          <w:lang w:val="bg-BG"/>
        </w:rPr>
        <w:t xml:space="preserve">“Там видяхме исполините, Енаковите синове, от исполинския род; и пред тях на нас ни се виждаше, че сме като скакалци; такива се виждахме и на тях” </w:t>
      </w:r>
      <w:r>
        <w:rPr>
          <w:lang w:val="bg-BG"/>
        </w:rPr>
        <w:t>(Числа 13:33). Те си казали: “Обещаната земя - да, но не чрез тези хора, които изглеждат като скакалци”.</w:t>
      </w:r>
    </w:p>
    <w:p>
      <w:pPr>
        <w:pStyle w:val="Normal"/>
        <w:spacing w:lineRule="exact" w:line="380"/>
        <w:ind w:firstLine="540"/>
        <w:jc w:val="both"/>
        <w:rPr>
          <w:lang w:val="bg-BG"/>
        </w:rPr>
      </w:pPr>
      <w:r>
        <w:rPr>
          <w:lang w:val="bg-BG"/>
        </w:rPr>
        <w:t>Това звучи като моята молитва преди две години. Промени своя свят – да, искам да променя света, но не с тези хора от моята група или църква, които изглеждат “като скакалци”.</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Нещата отвътре:</w:t>
      </w:r>
    </w:p>
    <w:p>
      <w:pPr>
        <w:pStyle w:val="Normal"/>
        <w:spacing w:lineRule="exact" w:line="380"/>
        <w:ind w:firstLine="540"/>
        <w:jc w:val="both"/>
        <w:rPr>
          <w:lang w:val="bg-BG"/>
        </w:rPr>
      </w:pPr>
      <w:r>
        <w:rPr>
          <w:lang w:val="bg-BG"/>
        </w:rPr>
        <w:t>Често забелязвам, че ме поглъща безнадеждност, когато мисля за себе си. Често не другите не могат да променят нещата, а аз. Аз не смятам, че съм способен да го направя. Много от нас се вглеждат в себе си и се отчайват. Когато се сравним с другите момчета и момичета, чувстваме, че има хора, които са по-добри, по-привлекателни, по-умни, по-богати, по-творчески настроени, по-надарени в увличане на другите и по-успешно действащи, когато става въпрос за мотивиране, въодушевяване или променяне на другите. Имам ли шанс да повлияя и да променя света в моето училище, университет или приятелски кръг? Кой съм аз и какво мога да направя? Какво притежавам и имам ли подходящите дарби да привлека вниманието на хората, без да се изложа? Все пак аз изглеждам като “скакалец” в очите на другите!</w:t>
      </w:r>
    </w:p>
    <w:p>
      <w:pPr>
        <w:pStyle w:val="Normal"/>
        <w:spacing w:lineRule="exact" w:line="380"/>
        <w:ind w:firstLine="540"/>
        <w:jc w:val="both"/>
        <w:rPr/>
      </w:pPr>
      <w:r>
        <w:rPr>
          <w:lang w:val="bg-BG"/>
        </w:rPr>
        <w:t xml:space="preserve">Ти си в положение, много близко до положението на един млад човек на име Мойсей, няколко години преди да започне най-великото дело на живота си. Той бил свикнал да се изживява като овчар в къщата на тъста си. Може би вече се бил отказал от всичко планове за живота си. Бил завършил училище, бил преживял някои проблеми в миналото – сега те нямали значение, бил щастливо оженен и имал нормална работа. Когато Бог го поканил да приеме работата за променяне на света, това трябва да му се е сторило като шега. Но той бързо забелязал, че Бог не се шегува. И затова извадил каталога си с нервни тикове, за да покаже на Бог, че е сбъркал. Казал Му, че е почти сигурен, че не е подходящият човек и се обосновал: </w:t>
      </w:r>
      <w:r>
        <w:rPr>
          <w:i/>
          <w:lang w:val="bg-BG"/>
        </w:rPr>
        <w:t xml:space="preserve">“Аз съм нищо, не притежавам нищо и нямам никакви таланти” </w:t>
      </w:r>
      <w:r>
        <w:rPr>
          <w:lang w:val="bg-BG"/>
        </w:rPr>
        <w:t>(Изход 3:11; 4:1-10).</w:t>
      </w:r>
    </w:p>
    <w:p>
      <w:pPr>
        <w:pStyle w:val="Normal"/>
        <w:spacing w:lineRule="exact" w:line="380"/>
        <w:ind w:firstLine="540"/>
        <w:jc w:val="both"/>
        <w:rPr>
          <w:lang w:val="bg-BG"/>
        </w:rPr>
      </w:pPr>
      <w:r>
        <w:rPr>
          <w:lang w:val="bg-BG"/>
        </w:rPr>
        <w:t>Божиите отговори на Мойсеевия скептицизъм са:</w:t>
      </w:r>
    </w:p>
    <w:p>
      <w:pPr>
        <w:pStyle w:val="Normal"/>
        <w:spacing w:lineRule="exact" w:line="380"/>
        <w:ind w:firstLine="540"/>
        <w:jc w:val="both"/>
        <w:rPr/>
      </w:pPr>
      <w:r>
        <w:rPr>
          <w:lang w:val="bg-BG"/>
        </w:rPr>
        <w:t xml:space="preserve">а) </w:t>
      </w:r>
      <w:r>
        <w:rPr>
          <w:i/>
          <w:lang w:val="bg-BG"/>
        </w:rPr>
        <w:t xml:space="preserve">“Аз ще бъда с теб” </w:t>
      </w:r>
      <w:r>
        <w:rPr>
          <w:lang w:val="bg-BG"/>
        </w:rPr>
        <w:t>(Изход 3:12)</w:t>
      </w:r>
    </w:p>
    <w:p>
      <w:pPr>
        <w:pStyle w:val="Normal"/>
        <w:spacing w:lineRule="exact" w:line="380"/>
        <w:ind w:firstLine="540"/>
        <w:jc w:val="both"/>
        <w:rPr/>
      </w:pPr>
      <w:r>
        <w:rPr>
          <w:lang w:val="bg-BG"/>
        </w:rPr>
        <w:t xml:space="preserve">б) </w:t>
      </w:r>
      <w:r>
        <w:rPr>
          <w:i/>
          <w:lang w:val="bg-BG"/>
        </w:rPr>
        <w:t xml:space="preserve">“В ръката си държиш всичко, от което се нуждаеш” </w:t>
      </w:r>
      <w:r>
        <w:rPr>
          <w:lang w:val="bg-BG"/>
        </w:rPr>
        <w:t>(Изход 4:2)</w:t>
      </w:r>
    </w:p>
    <w:p>
      <w:pPr>
        <w:pStyle w:val="Normal"/>
        <w:spacing w:lineRule="exact" w:line="380"/>
        <w:ind w:firstLine="540"/>
        <w:jc w:val="both"/>
        <w:rPr/>
      </w:pPr>
      <w:r>
        <w:rPr>
          <w:lang w:val="bg-BG"/>
        </w:rPr>
        <w:t xml:space="preserve">в) </w:t>
      </w:r>
      <w:r>
        <w:rPr>
          <w:i/>
          <w:lang w:val="bg-BG"/>
        </w:rPr>
        <w:t xml:space="preserve">“Аз съм те създал” </w:t>
      </w:r>
      <w:r>
        <w:rPr>
          <w:lang w:val="bg-BG"/>
        </w:rPr>
        <w:t>(Изход 4:11)</w:t>
      </w:r>
    </w:p>
    <w:p>
      <w:pPr>
        <w:pStyle w:val="Normal"/>
        <w:spacing w:lineRule="exact" w:line="380"/>
        <w:ind w:firstLine="540"/>
        <w:jc w:val="both"/>
        <w:rPr/>
      </w:pPr>
      <w:r>
        <w:rPr>
          <w:lang w:val="bg-BG"/>
        </w:rPr>
        <w:t xml:space="preserve">Това е типичната форма на еврейската аргументация: първо, описание на резултата, а после посочване на причината. В нашето западно общество трябва да променим реда (причината, после резултата), за да придобием ясна представа за Божието твърдение. Той по същество казва: </w:t>
      </w:r>
      <w:r>
        <w:rPr>
          <w:i/>
          <w:lang w:val="bg-BG"/>
        </w:rPr>
        <w:t xml:space="preserve">“А сега така казва Господ, Творецът ти, Якове, и Създателят ти, Израелю: Не бой се, защото Аз те изкупих.  Призовах те по име; Мой си ти” </w:t>
      </w:r>
      <w:r>
        <w:rPr>
          <w:lang w:val="bg-BG"/>
        </w:rPr>
        <w:t>(Исая 43:1).</w:t>
      </w:r>
    </w:p>
    <w:p>
      <w:pPr>
        <w:pStyle w:val="Normal"/>
        <w:spacing w:lineRule="exact" w:line="380"/>
        <w:ind w:firstLine="540"/>
        <w:jc w:val="both"/>
        <w:rPr>
          <w:lang w:val="bg-BG"/>
        </w:rPr>
      </w:pPr>
      <w:r>
        <w:rPr>
          <w:lang w:val="bg-BG"/>
        </w:rPr>
        <w:t>Когато Бог вземе решение за някого, Той го прави защото Той – като Творец – е направил талантите и способностите на този човек част от Своя план и затова има нужда от него или нея, за да постигне целите Си и да осъществи представата си за бъдещето. Бог не прави грешки, когато назначава някого за дадена мисия. Той призовава точния човек, когото е планирал да назначи в Своето творение. Бог не е губещ и не планира да се изложи, затова Той няма да изпрати “скакалци” да се бият срещу великаните на този свят. Ако наистина вярваш, че Бог е извикал теб и твоята група в живот и те е натоварил със Своята мисия да достигнеш хората от твоя град, тогава трябва също и да си сигурен, че ти си точно подходящият човек в този момент от времето и че ти и твоята група или църква сте избрани да заведете хората от твоя град или страна в Обещаната земя. Бог вярва в хората, които виждаш, и затова ги е призовал. Аз трябваше да науча това по един много болезнен начин. Дори Мойсей и дванадесетте съгледвачи е трябвало да го научат.</w:t>
      </w:r>
    </w:p>
    <w:p>
      <w:pPr>
        <w:pStyle w:val="Normal"/>
        <w:spacing w:lineRule="exact" w:line="380"/>
        <w:ind w:firstLine="540"/>
        <w:jc w:val="both"/>
        <w:rPr/>
      </w:pPr>
      <w:r>
        <w:rPr>
          <w:lang w:val="bg-BG"/>
        </w:rPr>
        <w:t xml:space="preserve">И сега стигаме до първоначалната история от Матей 4:17-23. Исус казал на рибарите: </w:t>
      </w:r>
      <w:r>
        <w:rPr>
          <w:i/>
          <w:lang w:val="bg-BG"/>
        </w:rPr>
        <w:t xml:space="preserve">“Елате след Мен и Аз ще ви направя ловци на човеци”. </w:t>
      </w:r>
      <w:r>
        <w:rPr>
          <w:lang w:val="bg-BG"/>
        </w:rPr>
        <w:t xml:space="preserve">Хора, които отдавна били отхвърлени от света, били избрани да го променят. Не били следили информацията във вестниците за стоковия пазар заради склада си със стоки. Не били повлияли на политическите решения в своето време. Не били повлияли на развитието на своя град чрез своите делови костюми или шикозни дрехи. Не били създали нови, изключителни риболовни техники, които да патентоват, за да могат да се подвизават като мениджъри или големи шефове. Вместо това някои от тях били помощник-рибари, обучаващи се за професията рибар (Матей 4:21). Тяхното ежедневие се определяло от битката им за оцеляване. Матей поставя особено ударение на това, когато казва </w:t>
      </w:r>
      <w:r>
        <w:rPr>
          <w:i/>
          <w:lang w:val="bg-BG"/>
        </w:rPr>
        <w:t xml:space="preserve">“понеже бяха рибари”. </w:t>
      </w:r>
      <w:r>
        <w:rPr>
          <w:lang w:val="bg-BG"/>
        </w:rPr>
        <w:t>И съвсем неочаквано Бог избира тези хора да участват в най-важния проект на Вселената. Исус се приближава до тях и ги кани да се присъединят към Него, за да променят света заедно с Него.</w:t>
      </w:r>
    </w:p>
    <w:p>
      <w:pPr>
        <w:pStyle w:val="Normal"/>
        <w:spacing w:lineRule="exact" w:line="380"/>
        <w:ind w:firstLine="540"/>
        <w:jc w:val="both"/>
        <w:rPr>
          <w:lang w:val="bg-BG"/>
        </w:rPr>
      </w:pPr>
      <w:r>
        <w:rPr>
          <w:lang w:val="bg-BG"/>
        </w:rPr>
        <w:t>Тази ситуация ни говори за невероятната вяра, която тези хора трябва да са имали в Исус. Тук Бог  не Си прави експеримент. Той няма намерение да опитва дали може да работи с Петър, Андрей, Яков и Йоан и т.н. Той знае, че има ограничено време на земята. Възлага цялото Си доверие на тези мъже при първия Си призив, защото е убеден, че те са точно тези, които ще изпълнят Божията мисия. Да, Той призовава също и теб!</w:t>
      </w:r>
    </w:p>
    <w:p>
      <w:pPr>
        <w:pStyle w:val="Normal"/>
        <w:spacing w:lineRule="exact" w:line="380"/>
        <w:ind w:firstLine="540"/>
        <w:jc w:val="both"/>
        <w:rPr>
          <w:lang w:val="bg-BG"/>
        </w:rPr>
      </w:pPr>
      <w:r>
        <w:rPr>
          <w:lang w:val="bg-BG"/>
        </w:rPr>
        <w:t>Призивът на Исус върви ръка за ръка с вестта на увереност от Бога, точно както е било в дните на Мойсей:</w:t>
      </w:r>
    </w:p>
    <w:p>
      <w:pPr>
        <w:pStyle w:val="Normal"/>
        <w:spacing w:lineRule="exact" w:line="380"/>
        <w:ind w:firstLine="540"/>
        <w:jc w:val="both"/>
        <w:rPr/>
      </w:pPr>
      <w:r>
        <w:rPr>
          <w:lang w:val="bg-BG"/>
        </w:rPr>
        <w:t xml:space="preserve">а) </w:t>
      </w:r>
      <w:r>
        <w:rPr>
          <w:i/>
          <w:lang w:val="bg-BG"/>
        </w:rPr>
        <w:t>“Аз ще бъда с теб”</w:t>
      </w:r>
      <w:r>
        <w:rPr>
          <w:lang w:val="bg-BG"/>
        </w:rPr>
        <w:t xml:space="preserve"> – Той ги призовава да Го следват. Тези млади хора не са извикани да изоставят всичко и да обикалят света сами, но да следват своя Господар, Самия Бог. Той върви пред тях, а те следват Неговите стъпки. Те са в безопасност и защитени и никога няма да бъдат сами в живота си. Това е обещание за Божията защита и охрана в живота на всеки един от тях – обещание, което ще продължи през цялата вечност. Той казва: </w:t>
      </w:r>
      <w:r>
        <w:rPr>
          <w:i/>
          <w:lang w:val="bg-BG"/>
        </w:rPr>
        <w:t xml:space="preserve">“И, ето, Аз съм с вас винаги,  до самия край на света” </w:t>
      </w:r>
      <w:r>
        <w:rPr>
          <w:lang w:val="bg-BG"/>
        </w:rPr>
        <w:t>(Матей 28:20).</w:t>
      </w:r>
    </w:p>
    <w:p>
      <w:pPr>
        <w:pStyle w:val="Normal"/>
        <w:spacing w:lineRule="exact" w:line="380"/>
        <w:ind w:firstLine="540"/>
        <w:jc w:val="both"/>
        <w:rPr/>
      </w:pPr>
      <w:r>
        <w:rPr>
          <w:lang w:val="bg-BG"/>
        </w:rPr>
        <w:t xml:space="preserve">б) </w:t>
      </w:r>
      <w:r>
        <w:rPr>
          <w:i/>
          <w:lang w:val="bg-BG"/>
        </w:rPr>
        <w:t>“В ръката си държиш всичко, от което се нуждаеш”</w:t>
      </w:r>
      <w:r>
        <w:rPr>
          <w:lang w:val="bg-BG"/>
        </w:rPr>
        <w:t xml:space="preserve"> – Няма нужда да учат нови трикове и да участват в ново обучение. Няма нужда да променят личността си. Ще използват своите таланти и способности така, както Бог ги е създал, и както иска те да ги използват. Бог не призовава хората да извършат нещо, което не могат, но да усилва техните силни страни.</w:t>
      </w:r>
    </w:p>
    <w:p>
      <w:pPr>
        <w:pStyle w:val="Normal"/>
        <w:spacing w:lineRule="exact" w:line="380"/>
        <w:ind w:firstLine="540"/>
        <w:jc w:val="both"/>
        <w:rPr/>
      </w:pPr>
      <w:r>
        <w:rPr>
          <w:lang w:val="bg-BG"/>
        </w:rPr>
        <w:t xml:space="preserve">в) </w:t>
      </w:r>
      <w:r>
        <w:rPr>
          <w:i/>
          <w:lang w:val="bg-BG"/>
        </w:rPr>
        <w:t xml:space="preserve">“Аз съм те създал.” </w:t>
      </w:r>
      <w:r>
        <w:rPr>
          <w:lang w:val="bg-BG"/>
        </w:rPr>
        <w:t>Яков и Йоан могат незабавно да оставят баща си и да последват Исус, защото са убедени, че ще стигнат до Бог-Отец чрез Исус Христос. Това ги прави част от духовното семейство, което ще съществува вечно (Галатяни 4:7; Евреи 2:11).</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Когато Бог призове един човек:</w:t>
      </w:r>
    </w:p>
    <w:p>
      <w:pPr>
        <w:pStyle w:val="Normal"/>
        <w:spacing w:lineRule="exact" w:line="380"/>
        <w:ind w:firstLine="540"/>
        <w:jc w:val="both"/>
        <w:rPr>
          <w:lang w:val="bg-BG"/>
        </w:rPr>
      </w:pPr>
      <w:r>
        <w:rPr>
          <w:lang w:val="bg-BG"/>
        </w:rPr>
        <w:t>Бог не прави грешки в призоваването на хората. Той призовава тези, от които има нужда за мисията Си да промени света. Бог решава да призове Мойсей, овчаря. Решава да призове израилтяните на пътуване през пустинята, решава и да призове няколко рибари и бирници. Той също решава да призове моята и твоята група от лоши работници, да призове моята и твоята църква, пълни с неквалифицирани хора. Решава да призове теб и всеки друг, когото виждаш в редиците на твоята църква. Той силно вярва в тях, защото Той не е Бог на експериментите. Алберт Айнщайн е казал: “Бог не си играе на зарове”.</w:t>
      </w:r>
    </w:p>
    <w:p>
      <w:pPr>
        <w:pStyle w:val="Normal"/>
        <w:spacing w:lineRule="exact" w:line="380"/>
        <w:ind w:firstLine="540"/>
        <w:jc w:val="both"/>
        <w:rPr>
          <w:lang w:val="bg-BG"/>
        </w:rPr>
      </w:pPr>
      <w:r>
        <w:rPr>
          <w:lang w:val="bg-BG"/>
        </w:rPr>
        <w:t>С тези хора Той иска да осъществи Своята представа за бъдещето.</w:t>
      </w:r>
    </w:p>
    <w:p>
      <w:pPr>
        <w:pStyle w:val="Normal"/>
        <w:spacing w:lineRule="exact" w:line="380"/>
        <w:ind w:firstLine="540"/>
        <w:jc w:val="both"/>
        <w:rPr>
          <w:lang w:val="bg-BG"/>
        </w:rPr>
      </w:pPr>
      <w:r>
        <w:rPr>
          <w:lang w:val="bg-BG"/>
        </w:rPr>
      </w:r>
    </w:p>
    <w:p>
      <w:pPr>
        <w:pStyle w:val="Normal"/>
        <w:spacing w:lineRule="exact" w:line="380"/>
        <w:ind w:firstLine="540"/>
        <w:jc w:val="both"/>
        <w:rPr>
          <w:lang w:val="bg-BG"/>
        </w:rPr>
      </w:pPr>
      <w:r>
        <w:rPr>
          <w:lang w:val="bg-BG"/>
        </w:rPr>
        <w:t>Въпроси за размишление:</w:t>
      </w:r>
    </w:p>
    <w:p>
      <w:pPr>
        <w:pStyle w:val="Normal"/>
        <w:numPr>
          <w:ilvl w:val="0"/>
          <w:numId w:val="8"/>
        </w:numPr>
        <w:tabs>
          <w:tab w:val="clear" w:pos="708"/>
          <w:tab w:val="left" w:pos="900" w:leader="none"/>
        </w:tabs>
        <w:spacing w:lineRule="exact" w:line="380"/>
        <w:ind w:left="0" w:firstLine="540"/>
        <w:jc w:val="both"/>
        <w:rPr>
          <w:lang w:val="bg-BG"/>
        </w:rPr>
      </w:pPr>
      <w:r>
        <w:rPr>
          <w:lang w:val="bg-BG"/>
        </w:rPr>
        <w:t>Кога за последен път почувствахте, че вашата младежка група или църква е извършила нещо с голяма сила?</w:t>
      </w:r>
    </w:p>
    <w:p>
      <w:pPr>
        <w:pStyle w:val="Normal"/>
        <w:numPr>
          <w:ilvl w:val="0"/>
          <w:numId w:val="8"/>
        </w:numPr>
        <w:tabs>
          <w:tab w:val="clear" w:pos="708"/>
          <w:tab w:val="left" w:pos="900" w:leader="none"/>
        </w:tabs>
        <w:spacing w:lineRule="exact" w:line="380"/>
        <w:ind w:left="0" w:firstLine="540"/>
        <w:jc w:val="both"/>
        <w:rPr>
          <w:lang w:val="bg-BG"/>
        </w:rPr>
      </w:pPr>
      <w:r>
        <w:rPr>
          <w:lang w:val="bg-BG"/>
        </w:rPr>
        <w:t>“</w:t>
      </w:r>
      <w:r>
        <w:rPr>
          <w:lang w:val="bg-BG"/>
        </w:rPr>
        <w:t xml:space="preserve">В ръката си държиш всичко, от което се нуждаеш.” В малки групи за дискусия се опитайте да откриете какво е дал Бог в ръката ви. Помогнете си един на друг да осъзнаете своите силни страни и благодарете на Бог за това. </w:t>
      </w:r>
    </w:p>
    <w:p>
      <w:pPr>
        <w:pStyle w:val="Normal"/>
        <w:numPr>
          <w:ilvl w:val="0"/>
          <w:numId w:val="8"/>
        </w:numPr>
        <w:tabs>
          <w:tab w:val="clear" w:pos="708"/>
          <w:tab w:val="left" w:pos="900" w:leader="none"/>
        </w:tabs>
        <w:spacing w:lineRule="exact" w:line="380"/>
        <w:ind w:left="0" w:firstLine="540"/>
        <w:jc w:val="both"/>
        <w:rPr>
          <w:lang w:val="bg-BG"/>
        </w:rPr>
      </w:pPr>
      <w:r>
        <w:rPr>
          <w:lang w:val="bg-BG"/>
        </w:rPr>
        <w:t>Каква роля играе вашата младежка група за хората във вашия град? Как могат библейските примери да ви помогнат да го променяте към по-добро с нещата, които имате “в ръката си”?</w:t>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r>
    </w:p>
    <w:p>
      <w:pPr>
        <w:pStyle w:val="Normal"/>
        <w:spacing w:lineRule="exact" w:line="380"/>
        <w:ind w:firstLine="540"/>
        <w:rPr>
          <w:lang w:val="bg-BG"/>
        </w:rPr>
      </w:pPr>
      <w:r>
        <w:rPr>
          <w:lang w:val="bg-BG"/>
        </w:rPr>
        <w:t xml:space="preserve"> </w:t>
      </w:r>
      <w:r>
        <w:rPr>
          <w:lang w:val="bg-BG"/>
        </w:rPr>
        <w:t xml:space="preserve">Петък </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Твърде добро, за да (не) е истина!</w:t>
      </w:r>
    </w:p>
    <w:p>
      <w:pPr>
        <w:pStyle w:val="Normal"/>
        <w:spacing w:lineRule="exact" w:line="380"/>
        <w:ind w:firstLine="540"/>
        <w:jc w:val="both"/>
        <w:rPr/>
      </w:pPr>
      <w:r>
        <w:rPr>
          <w:i/>
          <w:lang w:val="bg-BG"/>
        </w:rPr>
        <w:t>“</w:t>
      </w:r>
      <w:r>
        <w:rPr>
          <w:i/>
          <w:lang w:val="bg-BG"/>
        </w:rPr>
        <w:t xml:space="preserve">Там бяха заедно Симон Петър, Тома, наречен Близнак, Натанаил от Кана Галилейска, Заведеевите синове и други двама от учениците Му. Симон Петър им каза: “Отивам да ловя риба”. Казаха му: “Ще дойдем и ние с теб”. Излязоха и се качиха на ладията; и през онази нощ не уловиха нищо” </w:t>
      </w:r>
      <w:r>
        <w:rPr>
          <w:lang w:val="bg-BG"/>
        </w:rPr>
        <w:t>(Йоан 21:2-3).</w:t>
      </w:r>
    </w:p>
    <w:p>
      <w:pPr>
        <w:pStyle w:val="Normal"/>
        <w:spacing w:lineRule="exact" w:line="380"/>
        <w:ind w:firstLine="540"/>
        <w:jc w:val="both"/>
        <w:rPr/>
      </w:pPr>
      <w:r>
        <w:rPr>
          <w:i/>
          <w:lang w:val="bg-BG"/>
        </w:rPr>
        <w:t>“</w:t>
      </w:r>
      <w:r>
        <w:rPr>
          <w:i/>
          <w:lang w:val="bg-BG"/>
        </w:rPr>
        <w:t xml:space="preserve">Да паднеш е дяволско. Да останеш на земята е човешко. Да се изправиш е Божествено” </w:t>
      </w:r>
      <w:r>
        <w:rPr>
          <w:lang w:val="bg-BG"/>
        </w:rPr>
        <w:t>(Анонимен автор).</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Бог е мъртъв!</w:t>
      </w:r>
    </w:p>
    <w:p>
      <w:pPr>
        <w:pStyle w:val="Normal"/>
        <w:spacing w:lineRule="exact" w:line="380"/>
        <w:ind w:firstLine="540"/>
        <w:jc w:val="both"/>
        <w:rPr>
          <w:lang w:val="bg-BG"/>
        </w:rPr>
      </w:pPr>
      <w:r>
        <w:rPr>
          <w:lang w:val="bg-BG"/>
        </w:rPr>
        <w:t xml:space="preserve">В основата си е било несъмнено, че тази история нямало да има добър край – била твърде хубава, за да е истина. Само царят на жабите се превръща в принц в края на приказката. Истинският живот е различен и мотото е: “Обущарю, ший до последния си дъх”. Ако приложим този принцип за Симон Петър, трябва да кажем: “Рибарю, дръж си мрежата”. </w:t>
      </w:r>
    </w:p>
    <w:p>
      <w:pPr>
        <w:pStyle w:val="Normal"/>
        <w:spacing w:lineRule="exact" w:line="380"/>
        <w:ind w:firstLine="540"/>
        <w:jc w:val="both"/>
        <w:rPr>
          <w:lang w:val="bg-BG"/>
        </w:rPr>
      </w:pPr>
      <w:r>
        <w:rPr>
          <w:lang w:val="bg-BG"/>
        </w:rPr>
        <w:t>Петър и приятелите му се превръщат от обикновени рибари в хора, променящи света и вестители на Небесния Цар. Помагат за изграждането на Божието царство. Тези отхвърлени от обществото хора, които вероятно дори не са били завършили училище, били изведнъж издигнати до ученици на най-висшия Равин на света и до първокласни участници в екипа на най-обещаващия проект във Вселената. Те станали представители на Божието царство на земята, чийто щаб е в небето. Невероятно! Трябва нещо да не е в ред с тази фирма. Всичко това звучи твърде ненормално. И да, оказахме се прави. Не отнело много време. В течение на 36 месеца след назначаването им, това насочено към бъдещето, обещаващо начинание стигнало до своя край. Движещата сила зад него - Един, Който обещал вечен живот - бил извикан пред съда, осъден и разпънат на кръст. Исус, Божият Син, единствената надежда на Петър и приятелите му, бил мъртъв (Йоан 6:68-69).</w:t>
      </w:r>
    </w:p>
    <w:p>
      <w:pPr>
        <w:pStyle w:val="Normal"/>
        <w:spacing w:lineRule="exact" w:line="380"/>
        <w:ind w:firstLine="540"/>
        <w:jc w:val="both"/>
        <w:rPr>
          <w:lang w:val="bg-BG"/>
        </w:rPr>
      </w:pPr>
      <w:r>
        <w:rPr>
          <w:lang w:val="bg-BG"/>
        </w:rPr>
        <w:t>Трябва да си представите ситуацията, в която са били тези мъже. Хора, които били изоставили мрежите си, лодките, дребния семеен бизнес и семейства, защото били възложили шанса на живота си върху Исус, Който им бил обещал вечен живот (Йоан 10:10), изведнъж се оказали без Него. Сигурен съм, че можете да си представите тяхната ситуация и за какво вероятно са си мислили.</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Точно като в истинския живот</w:t>
      </w:r>
    </w:p>
    <w:p>
      <w:pPr>
        <w:pStyle w:val="Normal"/>
        <w:spacing w:lineRule="exact" w:line="380"/>
        <w:ind w:firstLine="540"/>
        <w:jc w:val="both"/>
        <w:rPr>
          <w:lang w:val="bg-BG"/>
        </w:rPr>
      </w:pPr>
      <w:r>
        <w:rPr>
          <w:lang w:val="bg-BG"/>
        </w:rPr>
        <w:t>Ти например си част от едно щастливо семейство и не осъзнаваш, че животът ти с всичките му привилегии не е даденост, особено при факта, че толкова много хора живеят самотни и отделени от другите. Но не можеш да си представиш, че може да дойде ден, когато членовете на твоето семейство вече няма да могат да се разбират и се разделят. Изведнъж ти съобщават, че родителите ти се карат от дълго време и са се съгласили на развод. Да, знаеш, че много бракове се разпадат и че много семейства се разделят, но ти никога не си си представял, че можеш да се окажеш дете на разведени родители. Все пак твоите родители са християни, както и ти. Бог винаги обещава – и Библията е пълна с такива стихове – че няма да разочарова никой, който Му се е доверил (Исая 40:28-31; 41:10-14; 43:1-3; 44:2,3). Струва ти се, че Бог, Който е бил надеждата на твоето семейство и на бъдещето, вече не е тук. И точно тогава си в същата ситуация като Симон Петър и приятелите му. Мъртъв ли е Бог?</w:t>
      </w:r>
    </w:p>
    <w:p>
      <w:pPr>
        <w:pStyle w:val="Normal"/>
        <w:spacing w:lineRule="exact" w:line="380"/>
        <w:ind w:firstLine="540"/>
        <w:jc w:val="both"/>
        <w:rPr>
          <w:lang w:val="bg-BG"/>
        </w:rPr>
      </w:pPr>
      <w:r>
        <w:rPr>
          <w:lang w:val="bg-BG"/>
        </w:rPr>
        <w:t>Или може би си честен ученик, студент или работник в своята среда. Сътрудничиш на другите работници и те те харесват. Шансовете ти за повишение са добри и се чувстваш добре в положението си. Доколкото можеш да прецениш, имаш добри възможности за бъдеща кариера. Финансите ти са осигурени и ти си щастлив и благодарен, че си стигнал дотук. Всичко върви гладко и ти правиш планове за бъдещето, включително за къща, семейство и т.н. Изведнъж получаваш двуседмично предупреждение за уволнение или неочаквано всички места, където кандидатстваш за стажант, получават отрицателен отговор.</w:t>
      </w:r>
    </w:p>
    <w:p>
      <w:pPr>
        <w:pStyle w:val="Normal"/>
        <w:spacing w:lineRule="exact" w:line="380"/>
        <w:ind w:firstLine="540"/>
        <w:jc w:val="both"/>
        <w:rPr>
          <w:lang w:val="bg-BG"/>
        </w:rPr>
      </w:pPr>
      <w:r>
        <w:rPr>
          <w:lang w:val="bg-BG"/>
        </w:rPr>
        <w:t>В църквата си напълно отдаден на бъдещ проект. Имаш идеи, цели и начини да осъществиш всичко. Вълнуваш се, защото хората те карат да чувстваш, че твоите таланти и способности са необходими и че играеш голяма роля в осъществяването на велики неща. Всичко, което правиш, процъфтява и си сигурен, че най-накрая си намерил мястото, където Бог има нужда от теб, за да постигнеш много. Внезапно проектът е спрян поради междуличностни проблеми. Членовете на екипа се отдръпват. Конфликтите на високо ръководно ниво и споровете с другите участници в проекта, кризата в брака или семейството на определени ключови фигури и т.н. те карат да изгубиш почва под краката си. Осъзнаваш, че нещата не могат да продължават по този начин. Надеждата ти изчезва и ти се отказваш.</w:t>
      </w:r>
    </w:p>
    <w:p>
      <w:pPr>
        <w:pStyle w:val="Normal"/>
        <w:spacing w:lineRule="exact" w:line="380"/>
        <w:ind w:firstLine="540"/>
        <w:jc w:val="both"/>
        <w:rPr/>
      </w:pPr>
      <w:r>
        <w:rPr>
          <w:lang w:val="bg-BG"/>
        </w:rPr>
        <w:t xml:space="preserve">Като имаме предвид обстоятелствата, реакцията на Петър в тази ситуацията е логична. Петър не е човек, който лесно се увлича или изпада в меланхолия. Той не се съсредоточава върху проблемите, но върху разрешаването им. Опитва се да извлече най-доброто от всяка ситуация. Неговата пътека води напред. Петър не си губи времето. Той признава провалите си, не обръща внимание на ядосаните погледи на приятелите си от клуба на рибарите и забележките на съседите си, забравя обвиненията на съпругата и роднините си. Изправя се, взема мрежите си и тръгва. Решава да започне наново оттам, откъдето е напуснал преди три години, когато Бог е станал ръководител на живота му. Затова казва: </w:t>
      </w:r>
      <w:r>
        <w:rPr>
          <w:i/>
          <w:lang w:val="bg-BG"/>
        </w:rPr>
        <w:t xml:space="preserve">“Отивам да ловя риба” </w:t>
      </w:r>
      <w:r>
        <w:rPr>
          <w:lang w:val="bg-BG"/>
        </w:rPr>
        <w:t>(Йоан 21:3.</w:t>
      </w:r>
    </w:p>
    <w:p>
      <w:pPr>
        <w:pStyle w:val="Normal"/>
        <w:spacing w:lineRule="exact" w:line="380"/>
        <w:ind w:firstLine="540"/>
        <w:jc w:val="both"/>
        <w:rPr/>
      </w:pPr>
      <w:r>
        <w:rPr>
          <w:lang w:val="bg-BG"/>
        </w:rPr>
        <w:t xml:space="preserve">Зад тази сцена се крие невероятно драматично изкуство. Характерно е за Йоан само да спомене следващата нощ в едно изречение (във втората половина на третия стих). Колко интересно би било да научим подробностите на този първи истински риболов за Петър и приятелите му след тяхното призоваване – без Исус. Но не можем да не забележим разликата от предишни описания: Учениците се качват на лодката (без Исус – Светлината на света - Йоан 8:12; 9:5) през нощта и отплават. Те са в открито море (без Исус, Който смъмря вятъра - Мат. 8:24). Хвърлят мрежите си във водата (без Исус, Който е направил всички риби - Битие 1:21) и нахранва хиляди хора само с две риби (Йоан 6:9). Мисля, че резултатът е ясен: </w:t>
      </w:r>
      <w:r>
        <w:rPr>
          <w:i/>
          <w:lang w:val="bg-BG"/>
        </w:rPr>
        <w:t xml:space="preserve">“През онази нощ не уловиха нищо” </w:t>
      </w:r>
      <w:r>
        <w:rPr>
          <w:lang w:val="bg-BG"/>
        </w:rPr>
        <w:t>(Йоан 21:3в).</w:t>
      </w:r>
    </w:p>
    <w:p>
      <w:pPr>
        <w:pStyle w:val="Normal"/>
        <w:spacing w:lineRule="exact" w:line="380"/>
        <w:ind w:firstLine="540"/>
        <w:jc w:val="both"/>
        <w:rPr>
          <w:lang w:val="bg-BG"/>
        </w:rPr>
      </w:pPr>
      <w:r>
        <w:rPr>
          <w:lang w:val="bg-BG"/>
        </w:rPr>
        <w:t>Евангелистът сякаш поставя ударението в тази история върху нещо друго. Това, от което се интересува, е какво се случва, когато Исус, Божият Син, е сред хората. Точно тогава животът дава изобилен плод (Йоан 21:6; виж също 15:5). Набива се на очи как появяването на Исус пред уморените, изтощени, разочаровани ученици е свързано с това кое време на деня е. Исус се появява и изведнъж просветлява, сутрин е. Ходът на историята се променя и се появява движеща сила: хората започват да общуват (стихове 5,6), някой знае къде да се лови риба (стих 6), някой признава духовното си положение пред Бог и своите ограничени възможности или голота (стих 7), започва партньорство на сътрудничество между рибарите от различни рибарски лодки (стих 8), има огън (стих 9), има храна, има празнуване и хората са доволни (стихове 12-14).</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Бог е жив</w:t>
      </w:r>
    </w:p>
    <w:p>
      <w:pPr>
        <w:pStyle w:val="Normal"/>
        <w:spacing w:lineRule="exact" w:line="380"/>
        <w:ind w:firstLine="540"/>
        <w:jc w:val="both"/>
        <w:rPr>
          <w:lang w:val="bg-BG"/>
        </w:rPr>
      </w:pPr>
      <w:r>
        <w:rPr>
          <w:lang w:val="bg-BG"/>
        </w:rPr>
        <w:t xml:space="preserve">Когато в живота си стигна до точката, в която мисля, че Бог е мъртъв, когато аз (а може би и ти също) навляза в житейска нощ, се чувствам като Петър и приятелите му, които прекарват цяла нощ в студената морска вода поради отчаянието си от смъртта на Исус. Когато нещата не вървят така, както Той вероятно е обещал да вървят; когато изгубвам близки и любими хора; когато трябва да преживея неща, които едва мога да издържа; когато попадам в ситуация, в която само Бог може да ми помогне, а Той сякаш не ми помага; когато се сблъскам с ограниченията на вярата си – точно тогава искам “да отида да ловя риба. </w:t>
      </w:r>
    </w:p>
    <w:p>
      <w:pPr>
        <w:pStyle w:val="Normal"/>
        <w:spacing w:lineRule="exact" w:line="380"/>
        <w:ind w:firstLine="540"/>
        <w:jc w:val="both"/>
        <w:rPr/>
      </w:pPr>
      <w:r>
        <w:rPr>
          <w:lang w:val="bg-BG"/>
        </w:rPr>
        <w:t xml:space="preserve">Но историята за Петър показва, че докато Бог не седне в лодката ми и не получи място в моите рибарски мисли, ще постигам един и същи резултат: няма да хвана нищо. И ако някой ме попита дали имам нещо за ядене, ще трябва да кажа високо и ясно, с цялата си откровеност: </w:t>
      </w:r>
      <w:r>
        <w:rPr>
          <w:i/>
          <w:lang w:val="bg-BG"/>
        </w:rPr>
        <w:t xml:space="preserve">“Нямам” </w:t>
      </w:r>
      <w:r>
        <w:rPr>
          <w:lang w:val="bg-BG"/>
        </w:rPr>
        <w:t>(стихове 3в, 5б). Може би без Исус една риба ще се хване за малко в мрежата ми тази нощ. Но това няма да бъде риба, която да удовлетвори глада ми за дълготрайна връзка и за вечността. Фреди Меркюри, преуспял вокалист от рокгрупата “Куинс”, казал в интервю малко преди смъртта си: “Най-горчивото нещо е да имаш всичко на света, но да бъдеш най-самотния човек. Успехът ме превърна в идол и ми донесе милиони лири, но ме лиши от всичко, от което се нуждая: от дълготрайна, изпълнена с любов връзка”.</w:t>
      </w:r>
    </w:p>
    <w:p>
      <w:pPr>
        <w:pStyle w:val="Normal"/>
        <w:spacing w:lineRule="exact" w:line="380"/>
        <w:ind w:firstLine="540"/>
        <w:jc w:val="both"/>
        <w:rPr>
          <w:lang w:val="bg-BG"/>
        </w:rPr>
      </w:pPr>
      <w:r>
        <w:rPr>
          <w:lang w:val="bg-BG"/>
        </w:rPr>
        <w:t xml:space="preserve">Трайността не е човешки, а Божествен принцип, защото само Бог е вечен. Това е урок, който Петър отново трябвало да научи: Исус стоял точно тогава и точно на самото място, където Петър трябвало да прекара нощта в търсене на сигурност и цел на живота си – точно до него. Изглежда, че сякаш Исус просто бил чакал там Петър да вдигне очи и да осъзнае, че Бог е точно до него. Бог е само на една мисъл разстояние, да, понякога само на един поглед разстояние от него, ако не била нощта, която Го скривала от погледа на Петър и другите ученици. </w:t>
      </w:r>
    </w:p>
    <w:p>
      <w:pPr>
        <w:pStyle w:val="Normal"/>
        <w:spacing w:lineRule="exact" w:line="380"/>
        <w:ind w:firstLine="540"/>
        <w:jc w:val="both"/>
        <w:rPr>
          <w:lang w:val="bg-BG"/>
        </w:rPr>
      </w:pPr>
      <w:r>
        <w:rPr>
          <w:lang w:val="bg-BG"/>
        </w:rPr>
        <w:t>Бог не е мъртъв. Не, Той е жив! Той е жив и има обновяваща се сила. Той знае къде мога да открия истинската риба в живота си. Един внимателен поглед от водата към брега превръща нощта на Петър в ден с Исус. Промени своята представа за сегашното състояние на живота си с Исус и ще промениш своя свят.</w:t>
      </w:r>
    </w:p>
    <w:p>
      <w:pPr>
        <w:pStyle w:val="Normal"/>
        <w:spacing w:lineRule="exact" w:line="380"/>
        <w:ind w:firstLine="540"/>
        <w:jc w:val="both"/>
        <w:rPr/>
      </w:pPr>
      <w:r>
        <w:rPr>
          <w:lang w:val="bg-BG"/>
        </w:rPr>
        <w:t xml:space="preserve">В тези дни на объркване, когато много мъже и жени търсят в океана на обществото единствената “риба”, която ще задоволи глада им за надежда, мир, сигурност, любов, привързаност и топлина, има нужда от хора, съсредоточени върху Исус, Който не е мъртъв, но вечно жив! Учениците на Исус, които видели как Той укротява бурята и умножава хлябовете по чуден начин, днес повече от всякога са призовани да участват в изявяването на един Бог, Който знае къде да намерим истинската “риба”. Това не означава, че тези ученици са по-добри от другите. Това не означава, че те няма да се сблъскват с кризи, спънки, разочарования и нощи в живота си. Означава, че те знаят една посока, водеща хората към среща с Бога, Който може да удовлетвори нуждите им. Точно затова в последните 10 стиха Исус три пъти призовава Петър: “Паси </w:t>
      </w:r>
      <w:r>
        <w:rPr>
          <w:i/>
          <w:lang w:val="bg-BG"/>
        </w:rPr>
        <w:t>агънцата Ми!</w:t>
      </w:r>
      <w:r>
        <w:rPr>
          <w:lang w:val="bg-BG"/>
        </w:rPr>
        <w:t>” (Йоан 21:15-17) Промени представата на хората за Исус!</w:t>
      </w:r>
    </w:p>
    <w:p>
      <w:pPr>
        <w:pStyle w:val="Normal"/>
        <w:spacing w:lineRule="exact" w:line="380"/>
        <w:ind w:firstLine="540"/>
        <w:jc w:val="both"/>
        <w:rPr>
          <w:lang w:val="bg-BG"/>
        </w:rPr>
      </w:pPr>
      <w:r>
        <w:rPr>
          <w:lang w:val="bg-BG"/>
        </w:rPr>
      </w:r>
    </w:p>
    <w:p>
      <w:pPr>
        <w:pStyle w:val="Normal"/>
        <w:spacing w:lineRule="exact" w:line="380"/>
        <w:ind w:firstLine="540"/>
        <w:jc w:val="both"/>
        <w:rPr>
          <w:lang w:val="bg-BG"/>
        </w:rPr>
      </w:pPr>
      <w:r>
        <w:rPr>
          <w:lang w:val="bg-BG"/>
        </w:rPr>
        <w:t>Въпроси за размишление:</w:t>
      </w:r>
    </w:p>
    <w:p>
      <w:pPr>
        <w:pStyle w:val="Normal"/>
        <w:numPr>
          <w:ilvl w:val="0"/>
          <w:numId w:val="4"/>
        </w:numPr>
        <w:tabs>
          <w:tab w:val="clear" w:pos="708"/>
          <w:tab w:val="left" w:pos="900" w:leader="none"/>
        </w:tabs>
        <w:spacing w:lineRule="exact" w:line="380"/>
        <w:ind w:left="0" w:firstLine="540"/>
        <w:jc w:val="both"/>
        <w:rPr>
          <w:lang w:val="bg-BG"/>
        </w:rPr>
      </w:pPr>
      <w:r>
        <w:rPr>
          <w:lang w:val="bg-BG"/>
        </w:rPr>
        <w:t>Опитайте се да проведете следния разговор в групи по трима: Твоят ближен е достигнал момента (представи си го!), когато за него Бог е мъртъв поради нещо, което се е случило в неговия или нейния живот. Ти си убеден в обратното и искаш да убедиш твоя ближен с любов. Сменяйте ролите си, а третият човек нека наблюдава и преценява.</w:t>
      </w:r>
    </w:p>
    <w:p>
      <w:pPr>
        <w:pStyle w:val="Normal"/>
        <w:numPr>
          <w:ilvl w:val="0"/>
          <w:numId w:val="4"/>
        </w:numPr>
        <w:tabs>
          <w:tab w:val="clear" w:pos="708"/>
          <w:tab w:val="left" w:pos="900" w:leader="none"/>
        </w:tabs>
        <w:spacing w:lineRule="exact" w:line="380"/>
        <w:ind w:left="0" w:firstLine="540"/>
        <w:jc w:val="both"/>
        <w:rPr>
          <w:lang w:val="bg-BG"/>
        </w:rPr>
      </w:pPr>
      <w:r>
        <w:rPr>
          <w:lang w:val="bg-BG"/>
        </w:rPr>
        <w:t>Коя от ролите ви беше най-трудна за изпълнение и най-трудна за постигане на успех? Защо? Моля, в края на разговора се помолете един за друг и продължавайте да се молите заедно и в бъдеще.</w:t>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rPr>
          <w:lang w:val="bg-BG"/>
        </w:rPr>
      </w:pPr>
      <w:r>
        <w:rPr>
          <w:lang w:val="bg-BG"/>
        </w:rPr>
      </w:r>
    </w:p>
    <w:p>
      <w:pPr>
        <w:pStyle w:val="Normal"/>
        <w:spacing w:lineRule="exact" w:line="380"/>
        <w:ind w:firstLine="540"/>
        <w:rPr>
          <w:lang w:val="bg-BG"/>
        </w:rPr>
      </w:pPr>
      <w:r>
        <w:rPr>
          <w:lang w:val="bg-BG"/>
        </w:rPr>
        <w:t>2 събота</w:t>
      </w:r>
    </w:p>
    <w:p>
      <w:pPr>
        <w:pStyle w:val="Normal"/>
        <w:spacing w:lineRule="exact" w:line="380"/>
        <w:ind w:firstLine="540"/>
        <w:rPr>
          <w:lang w:val="bg-BG"/>
        </w:rPr>
      </w:pPr>
      <w:r>
        <w:rPr>
          <w:lang w:val="bg-BG"/>
        </w:rPr>
      </w:r>
    </w:p>
    <w:p>
      <w:pPr>
        <w:pStyle w:val="Normal"/>
        <w:spacing w:lineRule="exact" w:line="380"/>
        <w:ind w:firstLine="540"/>
        <w:jc w:val="center"/>
        <w:rPr>
          <w:lang w:val="bg-BG"/>
        </w:rPr>
      </w:pPr>
      <w:r>
        <w:rPr>
          <w:lang w:val="bg-BG"/>
        </w:rPr>
        <w:t>Променяща света структура</w:t>
      </w:r>
    </w:p>
    <w:p>
      <w:pPr>
        <w:pStyle w:val="Normal"/>
        <w:spacing w:lineRule="exact" w:line="380"/>
        <w:ind w:firstLine="540"/>
        <w:jc w:val="both"/>
        <w:rPr/>
      </w:pPr>
      <w:r>
        <w:rPr>
          <w:i/>
          <w:lang w:val="bg-BG"/>
        </w:rPr>
        <w:t>“…</w:t>
      </w:r>
      <w:r>
        <w:rPr>
          <w:i/>
          <w:lang w:val="bg-BG"/>
        </w:rPr>
        <w:t xml:space="preserve">Който (Бог) иска да се спасят всички човеци и да достигнат до познание на истината” </w:t>
      </w:r>
      <w:r>
        <w:rPr>
          <w:lang w:val="bg-BG"/>
        </w:rPr>
        <w:t>(1 Тимотей 2:4).</w:t>
      </w:r>
    </w:p>
    <w:p>
      <w:pPr>
        <w:pStyle w:val="Normal"/>
        <w:spacing w:lineRule="exact" w:line="380"/>
        <w:ind w:firstLine="540"/>
        <w:jc w:val="both"/>
        <w:rPr>
          <w:lang w:val="bg-BG"/>
        </w:rPr>
      </w:pPr>
      <w:r>
        <w:rPr>
          <w:lang w:val="bg-BG"/>
        </w:rPr>
        <w:t>Мечтая един ден да построя къща: не обикновена, а много голяма. Тя ще бъде огромна вила с много стаи, големи прозорци, широки стълбища и всичко, за което човек би си мечтал. Тя ще бъде разположена някъде близо до океана, където климатът е умерен. Моята къща ще бъде в средата на ферма и отдалечена от най-близкия град. В представите си виждам как пристигам в един джип с тъмни стъкла. Навсякъде има дървета и красива природа. Къщата е заобиколена с далеч разпростиращи се паркове, а точно в средата ще откриете един голям плувен басейн. Всичко е идеално мебелирано. Това е моята мечта. Когато си затворя очите и започна да мечтая, виждам тази голяма вила – моята вила.</w:t>
      </w:r>
    </w:p>
    <w:p>
      <w:pPr>
        <w:pStyle w:val="Normal"/>
        <w:spacing w:lineRule="exact" w:line="380"/>
        <w:ind w:firstLine="540"/>
        <w:jc w:val="both"/>
        <w:rPr>
          <w:lang w:val="bg-BG"/>
        </w:rPr>
      </w:pPr>
      <w:r>
        <w:rPr>
          <w:lang w:val="bg-BG"/>
        </w:rPr>
        <w:t>Някой ден, когато съм работил достатъчно, когато съм спестил достатъчно пари, когато имам достатъчно време, когато децата ни са пораснали и вече не се нуждаят от нас, тогава ще убедя съпругата си да си построим такава хубава, голяма вила заедно, някъде близо до океана.</w:t>
      </w:r>
    </w:p>
    <w:p>
      <w:pPr>
        <w:pStyle w:val="Normal"/>
        <w:spacing w:lineRule="exact" w:line="380"/>
        <w:ind w:firstLine="540"/>
        <w:jc w:val="both"/>
        <w:rPr>
          <w:lang w:val="bg-BG"/>
        </w:rPr>
      </w:pPr>
      <w:r>
        <w:rPr>
          <w:lang w:val="bg-BG"/>
        </w:rPr>
        <w:t>Тази мечта здраво ме е хванала. Мога да прекарвам часове в разкази за многото подробности на тази вила и за всяка идея, която ми хрумва за нея. И ако зная, че имам и най-малкия шанс да я осъществя наистина, ще вложа цялата си енергия и талант в осъществяването й.</w:t>
      </w:r>
    </w:p>
    <w:p>
      <w:pPr>
        <w:pStyle w:val="Normal"/>
        <w:spacing w:lineRule="exact" w:line="380"/>
        <w:ind w:firstLine="540"/>
        <w:jc w:val="both"/>
        <w:rPr>
          <w:lang w:val="bg-BG"/>
        </w:rPr>
      </w:pPr>
      <w:r>
        <w:rPr>
          <w:lang w:val="bg-BG"/>
        </w:rPr>
        <w:t>Това прилича ли ви на отношението на Бог? Ако има някое Същество, Което да има всичко и да е постигнало всяка възможна цел, това е Бог. Е, тогава има ли нещо в съзнанието Му, което го кара да влага цялата си енергия и способности в осъществяването му? Аз съм сигурен, че има? Бог мечтае за църквата – за Своята църква.</w:t>
      </w:r>
    </w:p>
    <w:p>
      <w:pPr>
        <w:pStyle w:val="Normal"/>
        <w:spacing w:lineRule="exact" w:line="380"/>
        <w:ind w:firstLine="540"/>
        <w:jc w:val="both"/>
        <w:rPr>
          <w:lang w:val="bg-BG"/>
        </w:rPr>
      </w:pPr>
      <w:r>
        <w:rPr>
          <w:lang w:val="bg-BG"/>
        </w:rPr>
        <w:t>Той мечтае за църква, която е широко отворена, точно в центъра на този свят, на тази планета. Мечтае за църква, която се е посветила да разпространява Неговото Слово, да увеличава учениците Му, да живее като едно тяло, да поощрява дружбата и да служи на Бог и на хората с всички свои таланти и способности, тук и сега. Мечтае за църква, която достига до Неговите деца и ги спасява. Това е най-голямата Божия мечта – Неговата мечта. И има три причини защо тази мечта е абсолютната Божия мечта.</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Защото църквата има (много голямо!) значение за Бога</w:t>
      </w:r>
    </w:p>
    <w:p>
      <w:pPr>
        <w:pStyle w:val="Normal"/>
        <w:spacing w:lineRule="exact" w:line="380"/>
        <w:ind w:firstLine="540"/>
        <w:jc w:val="both"/>
        <w:rPr/>
      </w:pPr>
      <w:r>
        <w:rPr>
          <w:i/>
          <w:lang w:val="bg-BG"/>
        </w:rPr>
        <w:t>“</w:t>
      </w:r>
      <w:r>
        <w:rPr>
          <w:i/>
          <w:lang w:val="bg-BG"/>
        </w:rPr>
        <w:t xml:space="preserve">Внимавайте на себе си и на цялото стадо, в което Светият Дух ви е поставил епископи, да пасете църквата на Бога, която Той придоби със Собствената Си кръв” </w:t>
      </w:r>
      <w:r>
        <w:rPr>
          <w:lang w:val="bg-BG"/>
        </w:rPr>
        <w:t>(Деяния 20:28).</w:t>
      </w:r>
    </w:p>
    <w:p>
      <w:pPr>
        <w:pStyle w:val="Normal"/>
        <w:spacing w:lineRule="exact" w:line="380"/>
        <w:ind w:firstLine="540"/>
        <w:jc w:val="both"/>
        <w:rPr>
          <w:i/>
          <w:i/>
          <w:lang w:val="bg-BG"/>
        </w:rPr>
      </w:pPr>
      <w:r>
        <w:rPr>
          <w:i/>
          <w:lang w:val="bg-BG"/>
        </w:rPr>
        <w:t>“</w:t>
      </w:r>
      <w:r>
        <w:rPr>
          <w:i/>
          <w:lang w:val="bg-BG"/>
        </w:rPr>
        <w:t>Бог е изкупил църквата със собствената Си кръв.”</w:t>
      </w:r>
    </w:p>
    <w:p>
      <w:pPr>
        <w:pStyle w:val="Normal"/>
        <w:spacing w:lineRule="exact" w:line="380"/>
        <w:ind w:firstLine="540"/>
        <w:jc w:val="both"/>
        <w:rPr>
          <w:lang w:val="bg-BG"/>
        </w:rPr>
      </w:pPr>
      <w:r>
        <w:rPr>
          <w:lang w:val="bg-BG"/>
        </w:rPr>
        <w:t>Опитвам се да си представя това на лично ниво: Бог Си е казал: “Някой ден, когато достатъчно съм работил, когато имам всичко, от което се нуждая за този проект или когато съм спестил достатъчно финанси за него, и когато мисля, че времето е настанало (Галатяни 4:4-5), тогава ще построя там долу, в средата на земята, църква”. Бог Всемогъщият, Творецът на небето и земята, Този, Който притежава всичко (Псалм 24:1), който е всеможещ (Матей 19:26) и вездесъщ (Йов 37:16; 1 Йоаново 3:20) Си мислел това, но нямало нищо, с което да плати цената за Своята църква. Нямало нищо на земята или небето, нищо под земята или в дълбочините на морето, което можел да даде, за да построи църква според мечтата Си. Трябвало да даде Себе Си.</w:t>
      </w:r>
    </w:p>
    <w:p>
      <w:pPr>
        <w:pStyle w:val="Normal"/>
        <w:spacing w:lineRule="exact" w:line="380"/>
        <w:ind w:firstLine="540"/>
        <w:jc w:val="both"/>
        <w:rPr>
          <w:lang w:val="bg-BG"/>
        </w:rPr>
      </w:pPr>
      <w:r>
        <w:rPr>
          <w:lang w:val="bg-BG"/>
        </w:rPr>
        <w:t>За мен вилата в ранчото си е напълно мечта. Но тя не е мечта, за която да си струва да жертвам живота си. По-скоро бих минал без вила, ако това означава, че мога да живея. Но Бог мислел по-различно. Единствено Неговата кръв можела да купи тази църква. Той не се отказал от нея, но взел решение в полза на църквата, за сметка на живота Си. Толкова важен бил този проект за Бог! Да, църквата е Божията мечта номер едно.</w:t>
      </w:r>
    </w:p>
    <w:p>
      <w:pPr>
        <w:pStyle w:val="Normal"/>
        <w:spacing w:lineRule="exact" w:line="380"/>
        <w:ind w:firstLine="540"/>
        <w:jc w:val="both"/>
        <w:rPr>
          <w:lang w:val="bg-BG"/>
        </w:rPr>
      </w:pPr>
      <w:r>
        <w:rPr>
          <w:lang w:val="bg-BG"/>
        </w:rPr>
        <w:t>Представете си, че имам всичките пари, от които се нуждая и имам възможност да осъществя мечтата си за вила. Със сигурност първо ще отделя време да направя плановете. Внимателно ще потърся най-подходящия човек за строежа. Сигурен съм, че няма сляпо да наема някой, ако не съм сигурен, че мога да му поверя тази работа, особено след като цял живот съм мечтал за това. Познаваш ли някого, на когото да можеш да повериш най-важният проект в живота си? Кого ще включиш в осъществяването на твоята мечта?</w:t>
      </w:r>
    </w:p>
    <w:p>
      <w:pPr>
        <w:pStyle w:val="Normal"/>
        <w:spacing w:lineRule="exact" w:line="380"/>
        <w:ind w:firstLine="540"/>
        <w:jc w:val="both"/>
        <w:rPr>
          <w:lang w:val="bg-BG"/>
        </w:rPr>
      </w:pPr>
      <w:r>
        <w:rPr>
          <w:lang w:val="bg-BG"/>
        </w:rPr>
        <w:t xml:space="preserve">Звучи почти иронично, но Бог е оставил Своята църква на </w:t>
      </w:r>
      <w:r>
        <w:rPr>
          <w:i/>
          <w:lang w:val="bg-BG"/>
        </w:rPr>
        <w:t>теб</w:t>
      </w:r>
      <w:r>
        <w:rPr>
          <w:lang w:val="bg-BG"/>
        </w:rPr>
        <w:t xml:space="preserve">. Да, правилно прочете. Бог е оставил най-скъпоценното нещо, което някога е купувал, на теб и на мен. Той ти го е поверил. Ето колко голямо доверие има Бог в хората, които призовава да Му служат. </w:t>
      </w:r>
      <w:r>
        <w:rPr>
          <w:b/>
          <w:lang w:val="bg-BG"/>
        </w:rPr>
        <w:t>Тези хора сме ние.</w:t>
      </w:r>
    </w:p>
    <w:p>
      <w:pPr>
        <w:pStyle w:val="TextBodyIndent"/>
        <w:rPr/>
      </w:pPr>
      <w:r>
        <w:rPr/>
        <w:t>Когато Бог решава да назначи някой човек да работи по неговия проект мечта, има само два начина на реакция:</w:t>
      </w:r>
    </w:p>
    <w:p>
      <w:pPr>
        <w:pStyle w:val="Normal"/>
        <w:spacing w:lineRule="exact" w:line="380"/>
        <w:ind w:firstLine="540"/>
        <w:jc w:val="both"/>
        <w:rPr>
          <w:lang w:val="bg-BG"/>
        </w:rPr>
      </w:pPr>
      <w:r>
        <w:rPr>
          <w:lang w:val="bg-BG"/>
        </w:rPr>
        <w:t xml:space="preserve">а) Можеш да отхвърлиш призива. Можеш просто да откажеш и да Му съобщиш: “Боже, Ти Си избрал не когото трябва. Не се интересувам от Твоя проект”.   </w:t>
      </w:r>
    </w:p>
    <w:p>
      <w:pPr>
        <w:pStyle w:val="Normal"/>
        <w:spacing w:lineRule="exact" w:line="380"/>
        <w:ind w:firstLine="540"/>
        <w:jc w:val="both"/>
        <w:rPr>
          <w:lang w:val="bg-BG"/>
        </w:rPr>
      </w:pPr>
      <w:r>
        <w:rPr>
          <w:lang w:val="bg-BG"/>
        </w:rPr>
        <w:t>Или:</w:t>
      </w:r>
    </w:p>
    <w:p>
      <w:pPr>
        <w:pStyle w:val="Normal"/>
        <w:spacing w:lineRule="exact" w:line="380"/>
        <w:ind w:firstLine="540"/>
        <w:jc w:val="both"/>
        <w:rPr/>
      </w:pPr>
      <w:r>
        <w:rPr>
          <w:lang w:val="bg-BG"/>
        </w:rPr>
        <w:t xml:space="preserve">б) Можеш да приемеш призива. Можеш да кажеш </w:t>
      </w:r>
      <w:r>
        <w:rPr>
          <w:b/>
          <w:lang w:val="bg-BG"/>
        </w:rPr>
        <w:t>да</w:t>
      </w:r>
      <w:r>
        <w:rPr>
          <w:lang w:val="bg-BG"/>
        </w:rPr>
        <w:t xml:space="preserve"> на Божието решение и да Му помагаш. Тогава Бог очаква от нас да вложим цялото си умение, енергия и жизненост, защото знаем, че работим по най-скъпото нещо, което Бог някога Си е позволявал.</w:t>
      </w:r>
    </w:p>
    <w:p>
      <w:pPr>
        <w:pStyle w:val="Normal"/>
        <w:spacing w:lineRule="exact" w:line="380"/>
        <w:ind w:firstLine="540"/>
        <w:jc w:val="both"/>
        <w:rPr/>
      </w:pPr>
      <w:r>
        <w:rPr>
          <w:lang w:val="bg-BG"/>
        </w:rPr>
        <w:t xml:space="preserve">Има нужда от хора, от човешката способност за мислене и от цялата човешка изобретателност. Те са нужни, за да може тази вселенска мечта да се осъществи. Точно това очаква Бог от мен. Бог очаква от мен да бъда гъвкав, но също и да мога успешно да общувам със строителя (1 Солунци 5:17; Яков 5:16). Всички работници на строежа трябва да желаят постоянно да получават инструкции и да бъдат поправяни (1 Тимотей 3:16-17), защото не строят според своите собствени скици, но според Божията. Бог познава всяка черта по-добре, отколкото ние, защото това е </w:t>
      </w:r>
      <w:r>
        <w:rPr>
          <w:i/>
          <w:lang w:val="bg-BG"/>
        </w:rPr>
        <w:t xml:space="preserve">Неговата </w:t>
      </w:r>
      <w:r>
        <w:rPr>
          <w:lang w:val="bg-BG"/>
        </w:rPr>
        <w:t>мечта.</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Защото църквата е надеждата (шансът!) на света</w:t>
      </w:r>
    </w:p>
    <w:p>
      <w:pPr>
        <w:pStyle w:val="Normal"/>
        <w:spacing w:lineRule="exact" w:line="380"/>
        <w:ind w:firstLine="540"/>
        <w:jc w:val="both"/>
        <w:rPr/>
      </w:pPr>
      <w:r>
        <w:rPr>
          <w:lang w:val="bg-BG"/>
        </w:rPr>
        <w:t xml:space="preserve">Има и втора причина: Павел и Сила веднъж срещнали един офицер в затвора, който очевидно се бил изгубил някъде по пътя на своя живот. Те му казали: </w:t>
      </w:r>
      <w:r>
        <w:rPr>
          <w:i/>
          <w:lang w:val="bg-BG"/>
        </w:rPr>
        <w:t xml:space="preserve">“Повярвай в Господ Исус Христос и ще се спасиш и ти, и домът ти” </w:t>
      </w:r>
      <w:r>
        <w:rPr>
          <w:lang w:val="bg-BG"/>
        </w:rPr>
        <w:t>(Деяния 16:31). Само вярата в Исус Христос може да промени хората към по-добро. Промяната в социалното, икономическото или политическото състояние на обществото зависи от това колко хора от нашия народ и свят са склонни да приемат промяна, преживяна чрез Исус.</w:t>
      </w:r>
    </w:p>
    <w:p>
      <w:pPr>
        <w:pStyle w:val="Normal"/>
        <w:spacing w:lineRule="exact" w:line="380"/>
        <w:ind w:firstLine="540"/>
        <w:jc w:val="both"/>
        <w:rPr>
          <w:lang w:val="bg-BG"/>
        </w:rPr>
      </w:pPr>
      <w:r>
        <w:rPr>
          <w:lang w:val="bg-BG"/>
        </w:rPr>
        <w:t>Хората, които са се срещнали с Исус и са Го опитали в живота си, и са Го приели, няма вече да бъдат същите. Не, във всички ситуации те ще постъпват като офицера от затвора, който в края на краищата вече не виждал смисъл да държи Павел и Сила зад заключените врати. Той ги поканил в своята къща и те се веселили край масата заедно със семейството му (Деяния 16:34).</w:t>
      </w:r>
    </w:p>
    <w:p>
      <w:pPr>
        <w:pStyle w:val="Normal"/>
        <w:spacing w:lineRule="exact" w:line="380"/>
        <w:ind w:firstLine="540"/>
        <w:jc w:val="both"/>
        <w:rPr>
          <w:lang w:val="bg-BG"/>
        </w:rPr>
      </w:pPr>
      <w:r>
        <w:rPr>
          <w:lang w:val="bg-BG"/>
        </w:rPr>
        <w:t>Представете си: Хората, които днес се противопоставят един на друг с оръжия и гранати, ще седнат край масата със съпругите и децата си, за да закусят заедно! Не, това не е един въображаем свят, а действителност в Божия проект за църквата! А плановете за него вече са направени.</w:t>
      </w:r>
    </w:p>
    <w:p>
      <w:pPr>
        <w:pStyle w:val="Normal"/>
        <w:spacing w:lineRule="exact" w:line="380"/>
        <w:ind w:firstLine="540"/>
        <w:jc w:val="both"/>
        <w:rPr>
          <w:lang w:val="bg-BG"/>
        </w:rPr>
      </w:pPr>
      <w:r>
        <w:rPr>
          <w:lang w:val="bg-BG"/>
        </w:rPr>
        <w:t>В Библията много велики хора са променяли хода на живота си, след като са се срещали с Исус и неочаквано са имали възможност да повлияят на съдбата на своето общество и да го променят към по-добри. Нека да спомена няколко примера:</w:t>
      </w:r>
    </w:p>
    <w:p>
      <w:pPr>
        <w:pStyle w:val="Normal"/>
        <w:spacing w:lineRule="exact" w:line="380"/>
        <w:ind w:firstLine="540"/>
        <w:jc w:val="both"/>
        <w:rPr>
          <w:lang w:val="bg-BG"/>
        </w:rPr>
      </w:pPr>
      <w:r>
        <w:rPr>
          <w:lang w:val="bg-BG"/>
        </w:rPr>
        <w:t xml:space="preserve">Никодим: учител в своето време; за една нощ той променил начина си на мислене, след като се срещнал с Исус (Йоан 3:1-21). Закхей: държавен служител; той променил живота си, когато се срещнал с Исус, и започнал да помага на бедните и онеправданите в своето общество (Лука 19:1-10). Римският офицер от Капернаум: офицер, който отговарял за военните въпроси в своята област (Матей 8:5-13). </w:t>
      </w:r>
    </w:p>
    <w:p>
      <w:pPr>
        <w:pStyle w:val="Normal"/>
        <w:spacing w:lineRule="exact" w:line="380"/>
        <w:ind w:firstLine="540"/>
        <w:jc w:val="both"/>
        <w:rPr>
          <w:lang w:val="bg-BG"/>
        </w:rPr>
      </w:pPr>
      <w:r>
        <w:rPr>
          <w:lang w:val="bg-BG"/>
        </w:rPr>
        <w:t xml:space="preserve">Не само известните хора, но също и неизвестните членове на обществото променяли своя начин на живот, след като се срещнели с Исус, докато бил на земята: слепите, прокажените и неизлечимо болните; грешниците и низвергнатите; престъпниците, грубияните и противниците на обществото. Исус посрещнал всички тях с отворени обятия и приемане, върнал ги обратно в обществото и им дал богати възможности за бъдещия живот. </w:t>
      </w:r>
    </w:p>
    <w:p>
      <w:pPr>
        <w:pStyle w:val="Normal"/>
        <w:spacing w:lineRule="exact" w:line="380"/>
        <w:ind w:firstLine="540"/>
        <w:jc w:val="both"/>
        <w:rPr/>
      </w:pPr>
      <w:r>
        <w:rPr>
          <w:lang w:val="bg-BG"/>
        </w:rPr>
        <w:t xml:space="preserve">Точно в това се състои силата и властта на църквата. Там хората ще намерят Исус. Ще приемат промяната. Всички разриви ще бъдат запълнени и ще се сложи край на различията. Всички думи с отрицателно значение, като “висок”, “нисък”, “дебел”, “слаб”, “мъж”, “жена”, “богат”, “беден”, “западен”, “източен”, “стар”, “млад”, “либерал”, “консерватор” и т.н. ще бъдат издигнати на едно и също ниво, което ще бъде наречено: </w:t>
      </w:r>
      <w:r>
        <w:rPr>
          <w:i/>
          <w:lang w:val="bg-BG"/>
        </w:rPr>
        <w:t xml:space="preserve">“Божии деца, наследници на Бога и сънаследници с Исус Христос” </w:t>
      </w:r>
      <w:r>
        <w:rPr>
          <w:lang w:val="bg-BG"/>
        </w:rPr>
        <w:t>(Римляни 8:15-17). Това е Божията мечта!</w:t>
      </w:r>
    </w:p>
    <w:p>
      <w:pPr>
        <w:pStyle w:val="Normal"/>
        <w:spacing w:lineRule="exact" w:line="380"/>
        <w:ind w:firstLine="540"/>
        <w:jc w:val="both"/>
        <w:rPr>
          <w:lang w:val="bg-BG"/>
        </w:rPr>
      </w:pPr>
      <w:r>
        <w:rPr>
          <w:lang w:val="bg-BG"/>
        </w:rPr>
      </w:r>
    </w:p>
    <w:p>
      <w:pPr>
        <w:pStyle w:val="Normal"/>
        <w:spacing w:lineRule="exact" w:line="380"/>
        <w:ind w:firstLine="540"/>
        <w:jc w:val="center"/>
        <w:rPr>
          <w:lang w:val="bg-BG"/>
        </w:rPr>
      </w:pPr>
      <w:r>
        <w:rPr>
          <w:lang w:val="bg-BG"/>
        </w:rPr>
        <w:t>Защото там горе Бог строи дом за теб и мен</w:t>
      </w:r>
    </w:p>
    <w:p>
      <w:pPr>
        <w:pStyle w:val="Normal"/>
        <w:spacing w:lineRule="exact" w:line="380"/>
        <w:ind w:firstLine="540"/>
        <w:jc w:val="both"/>
        <w:rPr/>
      </w:pPr>
      <w:r>
        <w:rPr>
          <w:i/>
          <w:lang w:val="bg-BG"/>
        </w:rPr>
        <w:t>“</w:t>
      </w:r>
      <w:r>
        <w:rPr>
          <w:i/>
          <w:lang w:val="bg-BG"/>
        </w:rPr>
        <w:t xml:space="preserve">Да не се смущават сърцата ви; вие вярвате в Бога, вярвайте и в Мен. В дома на Отца Ми има много обиталища. Ако не беше така, Аз щях да ви кажа. Отивам да ви приготвя място. И като ви приготвя място, пак ще дойда и ще ви взема при Себе Си, така че, където съм Аз, там да бъдете и вие” </w:t>
      </w:r>
      <w:r>
        <w:rPr>
          <w:lang w:val="bg-BG"/>
        </w:rPr>
        <w:t>(Йоан 14:1-3).</w:t>
      </w:r>
    </w:p>
    <w:p>
      <w:pPr>
        <w:pStyle w:val="Normal"/>
        <w:spacing w:lineRule="exact" w:line="380"/>
        <w:ind w:firstLine="540"/>
        <w:jc w:val="both"/>
        <w:rPr>
          <w:lang w:val="bg-BG"/>
        </w:rPr>
      </w:pPr>
      <w:r>
        <w:rPr>
          <w:lang w:val="bg-BG"/>
        </w:rPr>
        <w:t>Има и трета причина. Ако съм реалист, мога да забравя моята мечта за вила и ранчо около нея, близо до океана, защото моята банкова сметка никога не е съответствала на това. Но Бог си е записал за мен и моята мечта. В този момент аз искам да се доверя на Божието Слово и да повярвам, че Писанието казва истината. И затова моята мечта ще продължи да живее – една красива голяма къща! Не зная за какво си мечтаеш ти. Но бъди сигурен, че Бог си го е записал и Той ще осъществи твоята мечта.</w:t>
      </w:r>
    </w:p>
    <w:p>
      <w:pPr>
        <w:pStyle w:val="Normal"/>
        <w:spacing w:lineRule="exact" w:line="380"/>
        <w:ind w:firstLine="540"/>
        <w:jc w:val="both"/>
        <w:rPr>
          <w:lang w:val="bg-BG"/>
        </w:rPr>
      </w:pPr>
      <w:r>
        <w:rPr>
          <w:lang w:val="bg-BG"/>
        </w:rPr>
        <w:t>Независимо какво строим в този свят, то ще ни създава проблеми. Говоря не само за нестабилните политически, военни, икономически или географски обстоятелства, но също и за завистта и омразата към другите. Постоянно можем да видим хора, които са изгубили къщите, притежанията и живота си за една нощ, поради природни бедствия. От това боли! Освен това имат значение и тези хора и деца, които биха могли да си купуват храна в продължение на много месеци с парите, които бих похарчил за бравата на моята вила.</w:t>
      </w:r>
    </w:p>
    <w:p>
      <w:pPr>
        <w:pStyle w:val="Normal"/>
        <w:spacing w:lineRule="exact" w:line="380"/>
        <w:ind w:firstLine="540"/>
        <w:jc w:val="both"/>
        <w:rPr>
          <w:lang w:val="bg-BG"/>
        </w:rPr>
      </w:pPr>
      <w:r>
        <w:rPr>
          <w:lang w:val="bg-BG"/>
        </w:rPr>
        <w:t>Но Бог строи нашата най-голяма мечта – за теб и мен – на място, където нищо не може да я повреди. Той я строи на място, където има много свободно пространство – в Небето. Той не строи място за нас, където да прекараме последните дни от живота си (пенсионерските си години), но дом за вечността. Очаквам деня, когато Исус и аз ще си разменим ключовете. Това ще бъде денят, когато ние ще Му дадем ключовете за Неговата къща мечта – църквата, – а ще получим в замяна ключовете за нашата мечта. Ако тази мечта не промени света, то какво ще може?</w:t>
      </w:r>
    </w:p>
    <w:p>
      <w:pPr>
        <w:pStyle w:val="Normal"/>
        <w:spacing w:lineRule="exact" w:line="380"/>
        <w:ind w:firstLine="540"/>
        <w:jc w:val="both"/>
        <w:rPr>
          <w:lang w:val="bg-BG"/>
        </w:rPr>
      </w:pPr>
      <w:r>
        <w:rPr>
          <w:lang w:val="bg-BG"/>
        </w:rPr>
      </w:r>
    </w:p>
    <w:p>
      <w:pPr>
        <w:pStyle w:val="Normal"/>
        <w:spacing w:lineRule="exact" w:line="380"/>
        <w:ind w:firstLine="540"/>
        <w:jc w:val="both"/>
        <w:rPr>
          <w:lang w:val="bg-BG"/>
        </w:rPr>
      </w:pPr>
      <w:r>
        <w:rPr>
          <w:lang w:val="bg-BG"/>
        </w:rPr>
        <w:t>Въпроси за размишление:</w:t>
      </w:r>
    </w:p>
    <w:p>
      <w:pPr>
        <w:pStyle w:val="Normal"/>
        <w:numPr>
          <w:ilvl w:val="0"/>
          <w:numId w:val="2"/>
        </w:numPr>
        <w:spacing w:lineRule="exact" w:line="380"/>
        <w:jc w:val="both"/>
        <w:rPr>
          <w:lang w:val="bg-BG"/>
        </w:rPr>
      </w:pPr>
      <w:r>
        <w:rPr>
          <w:lang w:val="bg-BG"/>
        </w:rPr>
        <w:t>Коя е най-голямата мечта, която искате да осъществите?</w:t>
      </w:r>
    </w:p>
    <w:p>
      <w:pPr>
        <w:pStyle w:val="Normal"/>
        <w:numPr>
          <w:ilvl w:val="0"/>
          <w:numId w:val="2"/>
        </w:numPr>
        <w:spacing w:lineRule="exact" w:line="380"/>
        <w:ind w:left="0" w:firstLine="540"/>
        <w:jc w:val="both"/>
        <w:rPr>
          <w:lang w:val="bg-BG"/>
        </w:rPr>
      </w:pPr>
      <w:r>
        <w:rPr>
          <w:lang w:val="bg-BG"/>
        </w:rPr>
        <w:t>Вашата мечта част ли е от Божията мечта? Ако да, как?</w:t>
      </w:r>
    </w:p>
    <w:p>
      <w:pPr>
        <w:pStyle w:val="Normal"/>
        <w:numPr>
          <w:ilvl w:val="0"/>
          <w:numId w:val="2"/>
        </w:numPr>
        <w:spacing w:lineRule="exact" w:line="380"/>
        <w:ind w:left="0" w:firstLine="540"/>
        <w:jc w:val="both"/>
        <w:rPr>
          <w:lang w:val="bg-BG"/>
        </w:rPr>
      </w:pPr>
      <w:r>
        <w:rPr>
          <w:lang w:val="bg-BG"/>
        </w:rPr>
        <w:t>Сравнете трите причини защо църквата е Божията най-голяма мечта за вашата местна църква. Какви са разликите? Намерете три конкретни стъпки, за да прехвърлите мост между Божията мечта и действителността на земята. Планирайте заедно с вашия църковен ръководител дискусия по тази тема и споделете мислите си с него.</w:t>
      </w:r>
    </w:p>
    <w:p>
      <w:pPr>
        <w:pStyle w:val="Normal"/>
        <w:numPr>
          <w:ilvl w:val="0"/>
          <w:numId w:val="2"/>
        </w:numPr>
        <w:spacing w:lineRule="exact" w:line="380"/>
        <w:ind w:left="0" w:firstLine="540"/>
        <w:jc w:val="both"/>
        <w:rPr>
          <w:lang w:val="bg-BG"/>
        </w:rPr>
      </w:pPr>
      <w:r>
        <w:rPr>
          <w:lang w:val="bg-BG"/>
        </w:rPr>
        <w:t xml:space="preserve">Организирайте някаква дейност с вашата младежка група, която да върне местната ви църква към Божията мечта. Създайте дискусионен форум и нека всичко да бъде възможно най-конкретно и реалистично. </w:t>
      </w:r>
    </w:p>
    <w:p>
      <w:pPr>
        <w:pStyle w:val="Normal"/>
        <w:spacing w:lineRule="exact" w:line="380"/>
        <w:rPr>
          <w:lang w:val="bg-BG"/>
        </w:rPr>
      </w:pPr>
      <w:r>
        <w:rPr>
          <w:lang w:val="bg-BG"/>
        </w:rPr>
      </w:r>
    </w:p>
    <w:p>
      <w:pPr>
        <w:pStyle w:val="Normal"/>
        <w:spacing w:lineRule="exact" w:line="380"/>
        <w:rPr>
          <w:lang w:val="bg-BG"/>
        </w:rPr>
      </w:pPr>
      <w:r>
        <w:rPr>
          <w:lang w:val="bg-BG"/>
        </w:rPr>
      </w:r>
    </w:p>
    <w:sectPr>
      <w:footerReference w:type="default" r:id="rId2"/>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1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380"/>
        </w:tabs>
        <w:ind w:left="1380" w:hanging="840"/>
      </w:pPr>
      <w:r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decimal"/>
      <w:lvlText w:val="%1)"/>
      <w:lvlJc w:val="left"/>
      <w:pPr>
        <w:tabs>
          <w:tab w:val="num" w:pos="1395"/>
        </w:tabs>
        <w:ind w:left="1395" w:hanging="855"/>
      </w:pPr>
      <w:rPr/>
    </w:lvl>
  </w:abstractNum>
  <w:abstractNum w:abstractNumId="8">
    <w:lvl w:ilvl="0">
      <w:start w:val="1"/>
      <w:numFmt w:val="decimal"/>
      <w:lvlText w:val="%1)"/>
      <w:lvlJc w:val="left"/>
      <w:pPr>
        <w:tabs>
          <w:tab w:val="num" w:pos="1425"/>
        </w:tabs>
        <w:ind w:left="1425" w:hanging="88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380"/>
      <w:ind w:firstLine="540"/>
      <w:jc w:val="both"/>
    </w:pPr>
    <w:rPr>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4:29:00Z</dcterms:created>
  <dc:creator>Niki</dc:creator>
  <dc:description/>
  <dc:language>en-US</dc:language>
  <cp:lastModifiedBy>Last</cp:lastModifiedBy>
  <dcterms:modified xsi:type="dcterms:W3CDTF">2006-02-07T17:34:00Z</dcterms:modified>
  <cp:revision>66</cp:revision>
  <dc:subject/>
  <dc:title/>
</cp:coreProperties>
</file>